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i/>
          <w:i/>
          <w:iCs/>
          <w:sz w:val="36"/>
          <w:szCs w:val="36"/>
          <w:u w:val="single"/>
        </w:rPr>
      </w:pPr>
      <w:r>
        <w:rPr>
          <w:i/>
          <w:iCs/>
          <w:sz w:val="36"/>
          <w:szCs w:val="36"/>
          <w:u w:val="single"/>
        </w:rPr>
        <w:t>Konzervatoř a ladičská škola Jana Deyla, Praha</w:t>
      </w:r>
    </w:p>
    <w:p>
      <w:pPr>
        <w:pStyle w:val="Normal"/>
        <w:spacing w:lineRule="auto" w:line="240"/>
        <w:jc w:val="left"/>
        <w:rPr>
          <w:i/>
          <w:i/>
          <w:iCs/>
          <w:sz w:val="40"/>
          <w:szCs w:val="40"/>
          <w:u w:val="single"/>
        </w:rPr>
      </w:pPr>
      <w:r>
        <w:rPr>
          <w:i/>
          <w:iCs/>
          <w:sz w:val="40"/>
          <w:szCs w:val="40"/>
          <w:u w:val="single"/>
        </w:rPr>
      </w:r>
    </w:p>
    <w:p>
      <w:pPr>
        <w:pStyle w:val="Normal"/>
        <w:spacing w:lineRule="auto" w:line="240"/>
        <w:jc w:val="left"/>
        <w:rPr>
          <w:sz w:val="40"/>
          <w:szCs w:val="40"/>
        </w:rPr>
      </w:pPr>
      <w:r>
        <w:rPr>
          <w:sz w:val="40"/>
          <w:szCs w:val="40"/>
        </w:rPr>
      </w:r>
    </w:p>
    <w:p>
      <w:pPr>
        <w:pStyle w:val="Normal"/>
        <w:spacing w:lineRule="auto" w:line="240"/>
        <w:jc w:val="left"/>
        <w:rPr>
          <w:sz w:val="40"/>
          <w:szCs w:val="40"/>
        </w:rPr>
      </w:pPr>
      <w:r>
        <w:rPr>
          <w:sz w:val="40"/>
          <w:szCs w:val="40"/>
        </w:rPr>
      </w:r>
    </w:p>
    <w:p>
      <w:pPr>
        <w:pStyle w:val="Normal"/>
        <w:spacing w:lineRule="auto" w:line="240"/>
        <w:jc w:val="left"/>
        <w:rPr>
          <w:sz w:val="40"/>
          <w:szCs w:val="40"/>
        </w:rPr>
      </w:pPr>
      <w:r>
        <w:rPr>
          <w:sz w:val="40"/>
          <w:szCs w:val="40"/>
        </w:rPr>
      </w:r>
    </w:p>
    <w:p>
      <w:pPr>
        <w:pStyle w:val="Normal"/>
        <w:spacing w:lineRule="auto" w:line="240"/>
        <w:jc w:val="left"/>
        <w:rPr>
          <w:sz w:val="40"/>
          <w:szCs w:val="40"/>
        </w:rPr>
      </w:pPr>
      <w:r>
        <w:rPr>
          <w:sz w:val="40"/>
          <w:szCs w:val="40"/>
        </w:rPr>
      </w:r>
    </w:p>
    <w:p>
      <w:pPr>
        <w:pStyle w:val="Normal"/>
        <w:spacing w:lineRule="auto" w:line="240"/>
        <w:jc w:val="left"/>
        <w:rPr>
          <w:sz w:val="40"/>
          <w:szCs w:val="40"/>
        </w:rPr>
      </w:pPr>
      <w:r>
        <w:rPr>
          <w:sz w:val="40"/>
          <w:szCs w:val="40"/>
        </w:rPr>
      </w:r>
    </w:p>
    <w:p>
      <w:pPr>
        <w:pStyle w:val="Normal"/>
        <w:spacing w:lineRule="auto" w:line="240"/>
        <w:jc w:val="left"/>
        <w:rPr>
          <w:sz w:val="40"/>
          <w:szCs w:val="40"/>
        </w:rPr>
      </w:pPr>
      <w:r>
        <w:rPr>
          <w:sz w:val="40"/>
          <w:szCs w:val="40"/>
        </w:rPr>
      </w:r>
    </w:p>
    <w:p>
      <w:pPr>
        <w:pStyle w:val="Normal"/>
        <w:spacing w:lineRule="auto" w:line="240"/>
        <w:jc w:val="left"/>
        <w:rPr>
          <w:sz w:val="40"/>
          <w:szCs w:val="40"/>
        </w:rPr>
      </w:pPr>
      <w:r>
        <w:rPr>
          <w:sz w:val="40"/>
          <w:szCs w:val="40"/>
        </w:rPr>
      </w:r>
    </w:p>
    <w:p>
      <w:pPr>
        <w:pStyle w:val="Normal"/>
        <w:spacing w:lineRule="auto" w:line="240"/>
        <w:jc w:val="left"/>
        <w:rPr>
          <w:sz w:val="40"/>
          <w:szCs w:val="40"/>
        </w:rPr>
      </w:pPr>
      <w:r>
        <w:rPr>
          <w:sz w:val="40"/>
          <w:szCs w:val="40"/>
        </w:rPr>
      </w:r>
    </w:p>
    <w:p>
      <w:pPr>
        <w:pStyle w:val="Normal"/>
        <w:spacing w:lineRule="auto" w:line="240"/>
        <w:jc w:val="left"/>
        <w:rPr>
          <w:sz w:val="40"/>
          <w:szCs w:val="40"/>
        </w:rPr>
      </w:pPr>
      <w:r>
        <w:rPr>
          <w:sz w:val="40"/>
          <w:szCs w:val="40"/>
        </w:rPr>
      </w:r>
    </w:p>
    <w:p>
      <w:pPr>
        <w:pStyle w:val="Normal"/>
        <w:spacing w:lineRule="auto" w:line="240"/>
        <w:jc w:val="left"/>
        <w:rPr>
          <w:sz w:val="40"/>
          <w:szCs w:val="40"/>
        </w:rPr>
      </w:pPr>
      <w:r>
        <w:rPr>
          <w:sz w:val="40"/>
          <w:szCs w:val="40"/>
        </w:rPr>
      </w:r>
    </w:p>
    <w:p>
      <w:pPr>
        <w:pStyle w:val="Normal"/>
        <w:spacing w:lineRule="auto" w:line="240"/>
        <w:ind w:hanging="0"/>
        <w:jc w:val="center"/>
        <w:rPr>
          <w:rFonts w:ascii="Arial CE" w:hAnsi="Arial CE" w:eastAsia="Arial CE" w:cs="Arial CE"/>
          <w:b/>
          <w:b/>
          <w:bCs/>
          <w:sz w:val="48"/>
          <w:szCs w:val="48"/>
        </w:rPr>
      </w:pPr>
      <w:r>
        <w:rPr>
          <w:rFonts w:eastAsia="Arial CE" w:cs="Arial CE" w:ascii="Arial CE" w:hAnsi="Arial CE"/>
          <w:b/>
          <w:bCs/>
          <w:sz w:val="48"/>
          <w:szCs w:val="48"/>
        </w:rPr>
        <w:t>Hudba, počítače a nevidomí</w:t>
      </w:r>
    </w:p>
    <w:p>
      <w:pPr>
        <w:pStyle w:val="Normal"/>
        <w:spacing w:lineRule="auto" w:line="240"/>
        <w:ind w:hanging="0"/>
        <w:jc w:val="left"/>
        <w:rPr>
          <w:rFonts w:ascii="Arial CE" w:hAnsi="Arial CE" w:eastAsia="Arial CE" w:cs="Arial CE"/>
          <w:b/>
          <w:b/>
          <w:bCs/>
          <w:sz w:val="32"/>
          <w:szCs w:val="32"/>
        </w:rPr>
      </w:pPr>
      <w:r>
        <w:rPr>
          <w:rFonts w:eastAsia="Arial CE" w:cs="Arial CE" w:ascii="Arial CE" w:hAnsi="Arial CE"/>
          <w:b/>
          <w:bCs/>
          <w:sz w:val="32"/>
          <w:szCs w:val="32"/>
        </w:rPr>
      </w:r>
    </w:p>
    <w:p>
      <w:pPr>
        <w:pStyle w:val="Normal"/>
        <w:spacing w:lineRule="auto" w:line="240"/>
        <w:ind w:hanging="0"/>
        <w:jc w:val="center"/>
        <w:rPr>
          <w:rFonts w:ascii="Arial CE" w:hAnsi="Arial CE" w:eastAsia="Arial CE" w:cs="Arial CE"/>
          <w:i/>
          <w:i/>
          <w:iCs/>
          <w:sz w:val="40"/>
          <w:szCs w:val="40"/>
        </w:rPr>
      </w:pPr>
      <w:r>
        <w:rPr>
          <w:rFonts w:eastAsia="Arial CE" w:cs="Arial CE" w:ascii="Arial CE" w:hAnsi="Arial CE"/>
          <w:i/>
          <w:iCs/>
          <w:sz w:val="40"/>
          <w:szCs w:val="40"/>
        </w:rPr>
        <w:t>Marek Susčík</w:t>
      </w:r>
    </w:p>
    <w:p>
      <w:pPr>
        <w:pStyle w:val="Normal"/>
        <w:spacing w:lineRule="auto" w:line="240"/>
        <w:ind w:hanging="0"/>
        <w:jc w:val="left"/>
        <w:rPr>
          <w:rFonts w:ascii="Arial CE" w:hAnsi="Arial CE" w:eastAsia="Arial CE" w:cs="Arial CE"/>
          <w:i/>
          <w:i/>
          <w:iCs/>
          <w:sz w:val="32"/>
          <w:szCs w:val="32"/>
        </w:rPr>
      </w:pPr>
      <w:r>
        <w:rPr>
          <w:rFonts w:eastAsia="Arial CE" w:cs="Arial CE" w:ascii="Arial CE" w:hAnsi="Arial CE"/>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left"/>
        <w:rPr>
          <w:i/>
          <w:i/>
          <w:iCs/>
          <w:sz w:val="32"/>
          <w:szCs w:val="32"/>
        </w:rPr>
      </w:pPr>
      <w:r>
        <w:rPr>
          <w:i/>
          <w:iCs/>
          <w:sz w:val="32"/>
          <w:szCs w:val="32"/>
        </w:rPr>
      </w:r>
    </w:p>
    <w:p>
      <w:pPr>
        <w:pStyle w:val="Normal"/>
        <w:spacing w:lineRule="auto" w:line="240"/>
        <w:ind w:hanging="0"/>
        <w:jc w:val="center"/>
        <w:rPr>
          <w:b/>
          <w:b/>
          <w:bCs/>
          <w:sz w:val="32"/>
          <w:szCs w:val="32"/>
          <w:u w:val="single"/>
        </w:rPr>
      </w:pPr>
      <w:r>
        <w:rPr/>
        <w:t>Školní rok 1997/1998</w:t>
      </w:r>
    </w:p>
    <w:p>
      <w:pPr>
        <w:pStyle w:val="Heading1"/>
        <w:ind w:hanging="0"/>
        <w:rPr/>
      </w:pPr>
      <w:r>
        <w:rPr/>
        <w:t>Úvod</w:t>
      </w:r>
    </w:p>
    <w:p>
      <w:pPr>
        <w:pStyle w:val="Normal"/>
        <w:rPr/>
      </w:pPr>
      <w:r>
        <w:rPr/>
        <w:t>Od 1. třídy základní školy pro nevidomé se aktivně věnuji hudbě. V 11 letech jsem poprvé přišel do styku s osobním počítačem. Jako každého, kdo s počítači v tomto věku začíná, mě zaujaly hlavně hry. Většina her byla doprovázena hudbou. Zajímalo mě, jak se tato hudba vytváří, a proto jsem začal shánět hudební programy. Můj zájem o počítačovou hudbu vzrostl ve 13 letech, když byl do naší republiky dovezen počítač pro nevidomé Eureka A4, který obsahoval též hudební editor.</w:t>
      </w:r>
    </w:p>
    <w:p>
      <w:pPr>
        <w:pStyle w:val="Normal"/>
        <w:rPr/>
      </w:pPr>
      <w:r>
        <w:rPr/>
        <w:t>S vývojem počítačů se zvyšovala i kvalita počítačové hudby a také vznikaly programy, které nevidomým počítač zpřístupňují. Chtěl bych čtenáře této diplomové práce seznámit s možnostmi, které počítač nabízí nevidomým hudebníkům.</w:t>
      </w:r>
    </w:p>
    <w:p>
      <w:pPr>
        <w:pStyle w:val="Normal"/>
        <w:rPr/>
      </w:pPr>
      <w:r>
        <w:rPr/>
        <w:t>Existuje literatura, zabývající se počítačem a jeho hudebními možnostmi (Daniel Forró: Počítače a hudba) nebo literatura, která řeší možnosti spolupráce nevidomého s počítačem (návody k programům a zařízením, které umožňují komunikaci nevidomého s počítačem). Nikdo si ale zatím nepoložil otázku, jak může nevidomý hudebník využívat počítač ke své práci.</w:t>
      </w:r>
    </w:p>
    <w:p>
      <w:pPr>
        <w:pStyle w:val="Normal"/>
        <w:rPr/>
      </w:pPr>
      <w:r>
        <w:rPr/>
        <w:t>Za 10 let práce s počítači jsem se seznámil s nejrůznějšími systémy a programy. Získal jsem zkušenosti s osmibitovými počítači, které ještě nebyly přizpůsobeny nevidomému uživateli a také s šestnáctibitovými počítači, v jejichž případě už spolupráce nevidomého díky hlasovým výstupům byla možná. V současnosti existuje v naší republice několik firem, které se pokoušejí co nejvíce zpřístupnit počítač nevidomému. Na podzim 1997 jsem byl pozván pracovníky SONS (Sjednocená organizace nevidomých a slabozrakých) na mezinárodní počítačový veletrh v Brně Invex, abych takto uzpůsobené počítače předváděl všem zájemcům o tuto problematiku.</w:t>
      </w:r>
    </w:p>
    <w:p>
      <w:pPr>
        <w:pStyle w:val="Heading1"/>
        <w:ind w:hanging="0"/>
        <w:rPr/>
      </w:pPr>
      <w:r>
        <w:rPr/>
        <w:t>Elektronika a hudba</w:t>
      </w:r>
    </w:p>
    <w:p>
      <w:pPr>
        <w:pStyle w:val="Normal"/>
        <w:rPr/>
      </w:pPr>
      <w:r>
        <w:rPr/>
        <w:t>Žijeme na konci 20. století, ve věku automobilů, letadel a jiné moderní technologie. Tato doba nám poskytuje možnosti, o kterých by se ještě v minulém století člověku ani nesnilo. Pomocí nejmodernějších přístrojů můžeme provádět složité lékařské analýzy a díky nim předejít a nebo vyléčit nejrůznější nemoci. Máme k dispozici satelity, s jejichž pomocí můžeme velmi rychle přenášet informace a tím usnadnit komunikaci i mezi nejvzdálenějšími místy na zeměkouli. Díky rozhlasu a televizi jsme neustále informováni o veškerém dění na naší modré planetě.</w:t>
      </w:r>
    </w:p>
    <w:p>
      <w:pPr>
        <w:pStyle w:val="Normal"/>
        <w:rPr/>
      </w:pPr>
      <w:r>
        <w:rPr/>
        <w:t>Jedním z nejvýraznějších pomocníků, bez kterého by si mnozí lidé konce 20. století již nedokázali představit svůj život, je počítač. Tento "nový přítel člověka" prošel za půl století své existence velkým vývojem a dnes se uplatňuje snad ve všech odvětvích lidských činností. Získal si pevné místo v organizacích různého druhu - průmyslových a obchodních podnicích, ve vědeckých a výzkumných ústavech, v laboratořích a dokonce i v oborech, se kterými by dříve nikdo počítače nespojoval jako je např. kinematografie či hudba.</w:t>
      </w:r>
    </w:p>
    <w:p>
      <w:pPr>
        <w:pStyle w:val="Normal"/>
        <w:rPr/>
      </w:pPr>
      <w:r>
        <w:rPr/>
        <w:t>Hudba a počítače? Zdánlivé protiklady, ale skutečně jenom zdánlivé. Hudba snad nejvíce ze všech umění souvisí s fyzikou a matematikou - je to přece jistým způsobem uspořádané kmitání vzduchu. Nesmíme se tedy divit, že do oblasti hudby v dnešní době pronikla elektronika ve značné míře - je to možné právě díky fyzikální podstatě zvuku. Umělec, který dobře ovládne elektronické systémy, může s jejich pomocí vytvářet velmi zajímavá a kvalitní díla. Tyto systémy dávají skladateli možnost použít neomezené množství zvukových barev, nejrůznější druhy ladění a usnadňují práci při záznamu hudby. Když se ovšem technika dostane do rukou méně schopným lidem, může sloužit jako nástroj pro vytváření málo hodnotné hudby pro komerční účely. Pokud hudebník zaostává v základních otázkách hudby, ani dokonalý nástroj jej nezachrání. Technika je vždy obrazem schopností člověka.</w:t>
      </w:r>
    </w:p>
    <w:p>
      <w:pPr>
        <w:pStyle w:val="Normal"/>
        <w:rPr/>
      </w:pPr>
      <w:r>
        <w:rPr/>
        <w:t>Používání elektroniky však narušuje tradiční způsoby vytváření a provozování hudby. Lidé měli vždy hudební nástroj spojený s hudebníkem, který na něj hrál. Postupně tito umělci získávali větší společenskou prestiž. Dnes dobří sólisté patří k nejvíce uznávaným lidem v kulturním a společenském životě. Elektronika však přináší do této praxe zcela nový prvek. Elektronické hudební nástroje se dají naprogramovat tak, že hrají samy. Program ovšem musí opět vytvořit člověk. Mnozí umělci se nástupu nové techniky brání. Ostatně v dějinách hudebního umění tomu vlastně nebylo nikdy jinak: nástup vícehlasu, temperovaného ladění, moderního kladívkového klavíru, vývoj hudebních forem, vznik populární hudby a jazzu, příchod záznamové a reprodukční techniky, to vše vždy v historii představovalo nástup něčeho modernějšího, progresívnějšího. Někteří umělci se těmto novým trendům nebránili a naopak je vhodně využili ku prospěchu své hudby.</w:t>
      </w:r>
    </w:p>
    <w:p>
      <w:pPr>
        <w:pStyle w:val="Normal"/>
        <w:rPr/>
      </w:pPr>
      <w:r>
        <w:rPr/>
      </w:r>
    </w:p>
    <w:p>
      <w:pPr>
        <w:pStyle w:val="Normal"/>
        <w:rPr/>
      </w:pPr>
      <w:r>
        <w:rPr/>
        <w:t>Cílem mé práce ale není hodnotit hudbu, vytvářenou pomocí elektroakustických nástrojů, ani srovnávat tyto nástroje s klasickými. Chci jen ukázat několik možností uplatnění počítače při tvorbě a záznamu hudby. Protože jsem nevidomý, zaměřím se na to, jak by tato technika mohla pomoci zrakově postiženým nejen při skládání a provozování hudby, ale i při získávání notových materiálů, případně jiných informací, týkajících se hudby.</w:t>
      </w:r>
    </w:p>
    <w:p>
      <w:pPr>
        <w:pStyle w:val="Heading1"/>
        <w:ind w:hanging="0"/>
        <w:rPr/>
      </w:pPr>
      <w:r>
        <w:rPr/>
        <w:t>Vývoj počítačové hudby</w:t>
      </w:r>
    </w:p>
    <w:p>
      <w:pPr>
        <w:pStyle w:val="Normal"/>
        <w:rPr/>
      </w:pPr>
      <w:r>
        <w:rPr/>
        <w:t>Počítačové generování zvuku bylo poprvé vyzkoušeno v roce 1958 ve Spojených státech (Max Metthews, Massachusetts Institute of Technology). Již v 60. letech byla na velkých počítačích vyráběna elektro-akustická hudba. V polovině 70. let vznikají a rychle se rozvíjejí malé a výkonné osobní počítače, které umožnily v širokém rozsahu rozvoj počítačové hudby. Tyto počítače sice zpočátku sloužily hlavně pro zábavu a pedagogické účely, ale záhy se díky jejich cenové dostupnosti podstatně rozšířily možnosti jejich uplatnění.</w:t>
      </w:r>
    </w:p>
    <w:p>
      <w:pPr>
        <w:pStyle w:val="Normal"/>
        <w:rPr/>
      </w:pPr>
      <w:r>
        <w:rPr/>
        <w:t>Nejrozšířenějším software na těchto počítačích byly a zřejmě dodnes zůstávají hry. Protože autoři chtěli, aby vizuální i zvuková složka byla co nejbližší skutečnosti, museli k nim kromě grafiky vytvářet i co nejvěrohodnější zvuky (výstřely, motor automobilu, chůze). Stejně jako děj filmu byl doprovázen hudbou, tak i hry byly doplněny hudbou. Podle mého názoru hry přispěly značnou měrou k rozvoji počítačové hudby.</w:t>
      </w:r>
    </w:p>
    <w:p>
      <w:pPr>
        <w:pStyle w:val="Heading1"/>
        <w:ind w:hanging="0"/>
        <w:rPr/>
      </w:pPr>
      <w:r>
        <w:rPr/>
        <w:t>Osmibitové počítače</w:t>
      </w:r>
    </w:p>
    <w:p>
      <w:pPr>
        <w:pStyle w:val="Heading3"/>
        <w:spacing w:before="0" w:after="120"/>
        <w:ind w:firstLine="284"/>
        <w:rPr/>
      </w:pPr>
      <w:r>
        <w:rPr/>
        <w:t>ATARI 800 XL</w:t>
      </w:r>
    </w:p>
    <w:p>
      <w:pPr>
        <w:pStyle w:val="Normal"/>
        <w:rPr/>
      </w:pPr>
      <w:r>
        <w:rPr/>
        <w:t>V roce 1989 jsem dostal svůj první počítač Atari 800 XL (viz příloha obr. 3). Tento osmibitový osobní počítač vznikl počátkem 80. let. V porovnání s tehdejšími počítači byl poměrně výkonný. Obsahoval mikroprocesor 6502c, který měl rychlost 1,79 MHz a paměť RAM 64 kB. U tohoto počítače se ještě nepoužíval monitor. Jako výstupní zařízení zde sloužila televizní obrazovka. Data se zaznamenávala na standardní audio kazety, avšak bylo nutno používat speciálně upravený magnetofon. Později mohl uživatel k počítači připojit i disketovou mechaniku 5,25 palců. Protože Atari 800 XL byl konstruován hlavně jako počítač pro zábavu, nechyběly ani 2 konektory pro připojení joysticků (viz příloha obr. 9). (Joysticky = páková polohovací zařízení, která překládají fyzický pohyb do dat.)</w:t>
      </w:r>
    </w:p>
    <w:p>
      <w:pPr>
        <w:pStyle w:val="Normal"/>
        <w:rPr/>
      </w:pPr>
      <w:r>
        <w:rPr/>
        <w:t>Atari 800 XL měl bohaté zvukové možnosti. Vytvářel zvuk pomocí čtyř zvukových generátorů. V hudební praxi to znamenalo, že skladatel mohl komponovat až čtyřhlasou hudbu (viz zvuková ukázka č. 2). Kromě čtvercového průběhu tónu mohl hudebník využít i dalších 7 druhů šumů, které se daly uplatnit například při napodobování bicích nástrojů.</w:t>
      </w:r>
    </w:p>
    <w:p>
      <w:pPr>
        <w:pStyle w:val="Normal"/>
        <w:rPr/>
      </w:pPr>
      <w:r>
        <w:rPr/>
        <w:t>Pro nevidomého byl Atari 800 XL velmi vhodný. Při práci s klávesnicí počítač generoval po stisku kterékoli klávesy krátké pípnutí, což umožňovalo kontrolu při psaní. Při nahrávání dat do počítače se mohl nevidomý také řídit sluchem (různé zvuky při načítání programu - viz zvuková ukázka č. 1).</w:t>
      </w:r>
    </w:p>
    <w:p>
      <w:pPr>
        <w:pStyle w:val="Normal"/>
        <w:rPr/>
      </w:pPr>
      <w:r>
        <w:rPr/>
        <w:t>Na počítači Atari 800 XL existovala řada programů na tvorbu hudby. Protože na tomto počítači neexistoval žádný software, který by nevidomému četl informace, vypisované počítačem na obrazovku, byla většina těchto programů pro zrakově postiženého nedostupná. Pokud s nimi nevidomý chtěl pracovat, musel si zapamatovat spoustu informací, jako například kolikrát stisknout kterou klávesu, jak dlouho držet joystick v určitém směru, aby se ukazatel přesunul na správné místo atd. Ani při tomto postupu však neexistoval způsob, jak si ověřit, zda byla akce úspěšná. Přesto však nevidomý mohl hudbu skládat. Atari 800 XL měl ve svém operačním systému zabudován programovací jazyk Basic, který byl přístupný ihned po zapnutí počítače. Pomocí tohoto jazyka mohl uživatel zadávat počítači jednotlivé příkazy a nebo vytvářet programy, složené z více příkazů. Jako příkazy se používají v jazyce Basic anglická slova, například PRINT = vypiš na obrazovku určitý text, GOTO = jdi na určitý řádek programu atd. V Basicu se dají programovat všechny činnosti počítače včetně ovládání zvukových generátorů. Díky tomuto jazyku mohl nevidomý naprogramovat hudbu stejně dobře, jako ji mohl vidomý uživatel zkomponovat v hudebním programu. Jako ukázku jsem vypracoval následující program, který zahraje stupnici C-Dur od c1 do c2 (viz zvuková ukázka č. 3).</w:t>
      </w:r>
    </w:p>
    <w:p>
      <w:pPr>
        <w:pStyle w:val="Normal"/>
        <w:rPr/>
      </w:pPr>
      <w:r>
        <w:rPr/>
      </w:r>
    </w:p>
    <w:p>
      <w:pPr>
        <w:pStyle w:val="Normal"/>
        <w:rPr>
          <w:rFonts w:ascii="Courier New CE" w:hAnsi="Courier New CE" w:eastAsia="Courier New CE" w:cs="Courier New CE"/>
        </w:rPr>
      </w:pPr>
      <w:r>
        <w:rPr>
          <w:rFonts w:eastAsia="Courier New CE" w:cs="Courier New CE" w:ascii="Courier New CE" w:hAnsi="Courier New CE"/>
        </w:rPr>
        <w:t>10 READ a</w:t>
      </w:r>
    </w:p>
    <w:p>
      <w:pPr>
        <w:pStyle w:val="Normal"/>
        <w:rPr>
          <w:rFonts w:ascii="Courier New CE" w:hAnsi="Courier New CE" w:eastAsia="Courier New CE" w:cs="Courier New CE"/>
        </w:rPr>
      </w:pPr>
      <w:r>
        <w:rPr>
          <w:rFonts w:eastAsia="Courier New CE" w:cs="Courier New CE" w:ascii="Courier New CE" w:hAnsi="Courier New CE"/>
        </w:rPr>
        <w:t>20 IF a=-1 THEN SOUND 0,0,0,0:END</w:t>
      </w:r>
    </w:p>
    <w:p>
      <w:pPr>
        <w:pStyle w:val="Normal"/>
        <w:rPr>
          <w:rFonts w:ascii="Courier New CE" w:hAnsi="Courier New CE" w:eastAsia="Courier New CE" w:cs="Courier New CE"/>
        </w:rPr>
      </w:pPr>
      <w:r>
        <w:rPr>
          <w:rFonts w:eastAsia="Courier New CE" w:cs="Courier New CE" w:ascii="Courier New CE" w:hAnsi="Courier New CE"/>
        </w:rPr>
        <w:t>30 SOUND 0,a,10,8</w:t>
      </w:r>
    </w:p>
    <w:p>
      <w:pPr>
        <w:pStyle w:val="Normal"/>
        <w:rPr>
          <w:rFonts w:ascii="Courier New CE" w:hAnsi="Courier New CE" w:eastAsia="Courier New CE" w:cs="Courier New CE"/>
        </w:rPr>
      </w:pPr>
      <w:r>
        <w:rPr>
          <w:rFonts w:eastAsia="Courier New CE" w:cs="Courier New CE" w:ascii="Courier New CE" w:hAnsi="Courier New CE"/>
        </w:rPr>
        <w:t>40 FOR de=1 to 200:NEXT de</w:t>
      </w:r>
    </w:p>
    <w:p>
      <w:pPr>
        <w:pStyle w:val="Normal"/>
        <w:rPr>
          <w:rFonts w:ascii="Courier New CE" w:hAnsi="Courier New CE" w:eastAsia="Courier New CE" w:cs="Courier New CE"/>
        </w:rPr>
      </w:pPr>
      <w:r>
        <w:rPr>
          <w:rFonts w:eastAsia="Courier New CE" w:cs="Courier New CE" w:ascii="Courier New CE" w:hAnsi="Courier New CE"/>
        </w:rPr>
        <w:t>50 GOTO 10</w:t>
      </w:r>
    </w:p>
    <w:p>
      <w:pPr>
        <w:pStyle w:val="Normal"/>
        <w:rPr>
          <w:rFonts w:ascii="Courier New CE" w:hAnsi="Courier New CE" w:eastAsia="Courier New CE" w:cs="Courier New CE"/>
        </w:rPr>
      </w:pPr>
      <w:r>
        <w:rPr>
          <w:rFonts w:eastAsia="Courier New CE" w:cs="Courier New CE" w:ascii="Courier New CE" w:hAnsi="Courier New CE"/>
        </w:rPr>
        <w:t>60 DATA 121,108,96,91,81,72,64,60,-1</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pPr>
      <w:r>
        <w:rPr/>
        <w:t>Kromě typu 800 XL existuje ještě typ Atari 800 XE, který se od předchozího liší pouze v designu (viz příloha obr. 4) a Atari 130 XE, jenž má dvojnásobnou kapacitu paměti (128 kB).</w:t>
      </w:r>
    </w:p>
    <w:p>
      <w:pPr>
        <w:pStyle w:val="Heading3"/>
        <w:ind w:firstLine="284"/>
        <w:rPr/>
      </w:pPr>
      <w:r>
        <w:rPr/>
        <w:t>SINCLAIR ZX SPECTRUM</w:t>
      </w:r>
    </w:p>
    <w:p>
      <w:pPr>
        <w:pStyle w:val="Normal"/>
        <w:rPr/>
      </w:pPr>
      <w:r>
        <w:rPr/>
        <w:t>Osmibitový počítač ZX Spectrum (na Slovensku vyráběný jako Didaktik) byl pravděpodobně nejrozšířenějším osobním počítačem (viz příloha obr. 5). Obsahoval mikroprocesor Z80, který měl rychlost 3,5 MHz, později 4 MHz. Paměť RAM byla 16 kB, později i 48 - 64 kB. Pro archivaci dat bylo možno připojit kterýkoliv kazetový magnetofon bez speciální úpravy a nebo disketovou mechaniku na diskety 3,5 palců.</w:t>
      </w:r>
    </w:p>
    <w:p>
      <w:pPr>
        <w:pStyle w:val="Normal"/>
        <w:rPr/>
      </w:pPr>
      <w:r>
        <w:rPr/>
        <w:t>Zvukové možnosti tohoto počítače nebyly ovšem tak velké, jako u Atari 800 XL. ZX Spectrum měl pouze jeden tónový generátor, což znamenalo, že hudebník mohl komponovat pouze jednohlasou hudbu (viz zvuková ukázka č. 4). Postupně objevili vyspělejší programátoři možnost simulace, s jejíž pomocí dokázali navodit dojem i vícehlasé hudby. Tato simulace spočívala ve velmi rychlém střídání dvou nebo více tónů. Střídání bylo tak rychlé, že lidské ucho je nebylo schopno zachytit jakožto střídání a vnímalo hudbu jako vícehlasou (viz zvuková ukázka č. 5). Veškerý zvuk byl přenášen pomocí malého reproduktorku, vestavěného v počítači, zatímco jiné osmibitové počítače měly zvukový výstup vyvedený do reproduktoru televize. Na rozdíl od Atari měl ZX Spectrum bohatší škálu zvukových barev. Později byl tento počítač dokonce rozšiřován o hudební chip, který používal počítač Atari ST (viz zvuková ukázka č. 6).</w:t>
      </w:r>
    </w:p>
    <w:p>
      <w:pPr>
        <w:pStyle w:val="Normal"/>
        <w:rPr/>
      </w:pPr>
      <w:r>
        <w:rPr/>
        <w:t>Nevidomý mohl s počítačem ZX Spectrum pracovat podobným způsobem jako s Atari 800 XL. ZX Spectrum měl také ozvučenou klávesnici a rovněž zabudovaný jazyk BASIC. Pro nevidomého však mohla být nevýhodou zvláštní klávesnice. Na rozdíl od Atari nebyla jako na standardním psacím stroji (například mezerník zde nebyl ve tvaru dlouhé klávesy, ale měl stejný tvar jako klávesy ostatní a byl umístěn velmi netradičně). Kromě toho každá klávesa měla několik funkcí. Bylo to způsobeno tím, že v jazyku basic nebylo uživateli dovoleno vypisovat jednotlivé příkazy slovy. Celý příkaz se do programu vložil po stisku určité kombinace kláves. Protože příkazů je mnohem více než kláves na klávesnici, měla každá klávesa asi 4 funkce.</w:t>
      </w:r>
    </w:p>
    <w:p>
      <w:pPr>
        <w:pStyle w:val="Heading3"/>
        <w:ind w:firstLine="284"/>
        <w:rPr/>
      </w:pPr>
      <w:r>
        <w:rPr/>
        <w:t>COMMODORE C-64</w:t>
      </w:r>
    </w:p>
    <w:p>
      <w:pPr>
        <w:pStyle w:val="Normal"/>
        <w:rPr/>
      </w:pPr>
      <w:r>
        <w:rPr/>
        <w:t>Commodore C-64 (viz příloha obr. 6) byl v hudební oblasti nejpoužívanějším osmibitovým počítačem. Obsahoval procesor 65010 o rychlosti 0.9 MHz, paměť 64 kB. Pro záznam dat bylo možno připojit speciálně upravený kazetový magnetofon nebo disketovou jednotku 5,25 palců. Jako obrazový výstup se používala televize nebo monitor. Pro hudební účely měl C-64 vestavěn vynikající zvukový modul (chip 6581). Byl vyvinut pány Bob Yannesem, Bruce Crockettem a Alem Carpentierem, kteří později založili firmu ENSONIQUE a vyrábějí samplery a syntetizéry. Tento chip umožňoval hudebníkovi komponovat až čtyřhlasou skladbu, v níž mohl využít velké množství zvukových barev a odstínů (viz zvuková ukázka č. 7).</w:t>
      </w:r>
    </w:p>
    <w:p>
      <w:pPr>
        <w:pStyle w:val="Normal"/>
        <w:rPr/>
      </w:pPr>
      <w:r>
        <w:rPr/>
        <w:t>Pro nevidomého byl však tento počítač nejméně vhodný ze všech osmibitových počítačů, které jsem zde popsal. C-64 neměl ozvučenou klávesnici, takže zrakově postižený neměl žádnou kontrolu při psaní. Při nahrávání dat neslyšel uživatel žádné zvukové signály. Orientace na kazetě byla možná pouze pomocí počítadla na magnetofonu, jehož stav nevidomý nemohl sám zjistit. Commodore C-64 měl vestavěný jazyk BASIC, ovšem naprogramování jakéhokoliv zvuku bylo velmi složité.</w:t>
      </w:r>
    </w:p>
    <w:p>
      <w:pPr>
        <w:pStyle w:val="Normal"/>
        <w:rPr/>
      </w:pPr>
      <w:r>
        <w:rPr/>
        <w:t>Kromě typu C-64 byl rozšířen i typ C-128, který měl 2 mikroprocesory (rychlost asi 4 MHz) a 128 kB RAM.</w:t>
      </w:r>
    </w:p>
    <w:p>
      <w:pPr>
        <w:pStyle w:val="Heading3"/>
        <w:ind w:firstLine="284"/>
        <w:rPr/>
      </w:pPr>
      <w:r>
        <w:rPr/>
        <w:t>Eureka A4</w:t>
      </w:r>
    </w:p>
    <w:p>
      <w:pPr>
        <w:pStyle w:val="Normal"/>
        <w:rPr/>
      </w:pPr>
      <w:r>
        <w:rPr/>
        <w:t>Australská firma Robotron pod vedením konstruktéra českého původu ing. Milana Hudečka představila světu roku 1985 zcela mimořádný typ osmibitového osobního počítače Eureku A4 (viz příloha obr. 7). Tento počítač byl zkonstruován pro potřeby nevidomých, kterým sloužil a dodnes slouží jako "osobní sekretářka". Jeho schopnosti se vyrovnaly a v mnohém i předčily standardní osmibitové počítače. Eureka A4 obsahovala mikroprocesor Z80 stejně jako počítače Sinclair ZX Spectrum, její rychlost byla tedy asi 4 MHz. Kapacita operační paměti byla 64 kB. Pro záznam dat se používala disketová mechanika 3,5 palců, která je vestavěná přímo v Eurece. Eureka měla dále zabudován modem, sloužící k získávání informací pomocí telefonní sítě. Aby počítač nemusel být neustále připojen k elektrické síti, měl vestavěný akumulátor, který umožňoval až osmihodinový provoz bez dobíjení. Protože Eureka byla navržena pouze pro nevidomé, nebylo možno ji připojit ani k televizoru ani k monitoru. Veškeré informace byly uživateli sdělovány syntetickým hlasem přes reproduktor, vestavěný v Eurece (viz zvuková ukázka č. 8). Klávesnice tohoto počítače měla pouze 20 kláves. 7 z nich plnilo stejnou funkci jako klávesnice obouručního Pichtova psacího stroje - 6 bodů a mezerník. Pomocí Pichtova psacího stroje nevidomí píší na speciální papír Braillovo písmo. To se skládá z šesti bodů, které se řadí do tří horizontálních řad po dvou bodech. Z šesti bodů lze utvořit 64 kombinací. Každá kombinace představuje určité písmeno abecedy nebo interpunkční znaménko. Eureka A4 však dovolovala připojit i standardní klávesnici, používanou na počítačích IBM PC. Kromě 7 kláves pro zápis Braillovy abecedy měla Eureka 8 tzv. funkčních kláves, které sloužily k vyvolávání jednotlivých funkcí počítače. Další 4 klávesy plnily stejnou funkci jako kurzorové klávesy na klávesnicích pro IBM PC. Sloužily např. k pohybu kurzoru v napsaném textu. Uprostřed kurzorových kláves byla umístěna klávesa přeřaďovač (Shift). Pokud se stiskl přeřaďovač k některé z osmi funkčních kláves, dostala zvolená funkční klávesa druhý význam. Uživatel měl tedy k dispozici dvakrát 8 funkčních kláves.</w:t>
      </w:r>
    </w:p>
    <w:p>
      <w:pPr>
        <w:pStyle w:val="Normal"/>
        <w:rPr/>
      </w:pPr>
      <w:r>
        <w:rPr/>
        <w:t>Jak už bylo řečeno, počítač Eureka A4 byl zkonstruován tak, aby nevidomému mohl sloužit jako osobní sekretářka. Od klasických počítačů se lišil třeba i tím, že v paměti ROM (Read Only Memory = uživateli není povoleno do této paměti zapisovat, smí z ní jen číst), v níž standardní osmibitové počítače mají zabudován obvykle jen základní řídící systém případně jazyk BASIC, měla Eureka umístěny programy jako hodiny, kalendář, diář, teploměr, voltmetr, telefonní seznam nebo kalkulátor. Pro psaní textu byl k dispozici textový procesor. Protože bylo možno tento počítač připojit k jakékoli standardní tiskárně, mohl nevidomý napsané texty snadno vytisknout. Autoři Eureky pamatovali i na zábavu a do paměti ROM umístili i hudební editor.</w:t>
      </w:r>
    </w:p>
    <w:p>
      <w:pPr>
        <w:pStyle w:val="Normal"/>
        <w:rPr/>
      </w:pPr>
      <w:r>
        <w:rPr/>
        <w:t>Hudební editor v paměti Eureky A4 velmi zdařile využíval zvukových schopností tohoto počítače. Uživatel v něm mohl složit až čtyřhlasou skladbu (viz zvuková ukázka č. 9). Editor měl rozsah od kontra G do fis3. Ovládání bylo i pro počítačového začátečníka velmi jednoduché. Pomocí šipek nahoru a dolů si "skladatel" zvolil výšku tónu a potom jedním písmenem určil jeho délku. Šipkou vpravo se posunul na další pozici, kam mohl zapsat další tón. Pokud chtěl zapsat vícehlas, umístil tóny, které měly znít současně, na stejnou pozici. Kromě výšky a délky tónu bylo možno vybrat jednu ze tří barev, které autoři označili jako flétnu, trubku a varhany. Hudební editor nabízel i další možnosti jako např. umístit na určité místo skladby repetici, primavoltu/sekundavoltu, jednotlivé takty oddělovat taktovými čarami, zvolit pro skladbu tóninu a tempo. Existovala dokonce i možnost volit při zápisu tónů jednu ze dvou notových osnov. Když byla skladba hotova, mohl ji uživatel uložit na disketu. Na jednu disketu bylo možno zaznamenat třeba i 200 skladeb. Firma Robotron nabízela dokonce i program, který umožňoval takto zaznamenanou skladbu vytisknout na černotiskové tiskárně (viz příloha obr. 8).</w:t>
      </w:r>
    </w:p>
    <w:p>
      <w:pPr>
        <w:pStyle w:val="Normal"/>
        <w:rPr/>
      </w:pPr>
      <w:r>
        <w:rPr/>
        <w:t>Kromě hudebního editoru měla Eureka A4 zabudován i programovací jazyk BASIC, ve kterém bylo možno také hudbu programovat. V BASICU měl programátor k dispozici 9 tónových zabarvení. Tento způsob programování hudby měl však jednu nevýhodu. Pokud byla hudba vícehlasá, musely být notové hodnoty v poměru 1:1. Jakákoli polyfonie byla proto v basicu vyloučena.</w:t>
      </w:r>
    </w:p>
    <w:p>
      <w:pPr>
        <w:pStyle w:val="Heading1"/>
        <w:ind w:hanging="0"/>
        <w:rPr/>
      </w:pPr>
      <w:r>
        <w:rPr/>
        <w:t>Šestnáctibitové počítače</w:t>
      </w:r>
    </w:p>
    <w:p>
      <w:pPr>
        <w:pStyle w:val="Normal"/>
        <w:rPr/>
      </w:pPr>
      <w:r>
        <w:rPr/>
        <w:t>Generace šestnáctibitových počítačů nastoupila v roce 1981 počítačem IBM PC. Šestnáctibitové počítače jsou rychlejší než počítače osmibitové, mají větší výkonnost a paměť, pro záznam dat se již nepoužívá magnetofon, ale jen disketová jednotka. Protože tyto počítače mají výkonnější systém, je i kvalita zvukové reprodukce vyšší. Při skládání hudby se již přestávají používat synteticky vytvářené zvuky. Jednotlivé nástroje mohou být samplovány (digitalizovány). Skladatel si do počítače může nahrát přes mikrofon jeden tón určitého nástroje a počítač je schopen použít tento nástroj v jakékoli výšce při interpretaci skladby. Pro změnu výšky nástroje je však nutné změnit přehrávací rychlost vzorku. Tím dojde i ke změně barvy nástroje. Proto je vhodné vytvořit si více vzorků jednoho nástroje, z nichž každý bude v jiné oktávě.</w:t>
      </w:r>
    </w:p>
    <w:p>
      <w:pPr>
        <w:pStyle w:val="Normal"/>
        <w:rPr/>
      </w:pPr>
      <w:r>
        <w:rPr/>
        <w:t>Aby mohli uživatelé osmibitových počítačů dále používat svůj oblíbený software i na počítačích šestnáctibitových, existují tzv. emulátory, které simulují na šestnáctibitovém počítači všechny vlastnosti např. osmibitového Atari 800 nebo ZX Spectra. Pro emulaci je však zapotřebí velká rychlost procesoru, a proto opravdu věrné emulátory mohou být realizovány jen na velmi výkonných počítačích.</w:t>
      </w:r>
    </w:p>
    <w:p>
      <w:pPr>
        <w:pStyle w:val="Heading3"/>
        <w:ind w:firstLine="284"/>
        <w:rPr/>
      </w:pPr>
      <w:r>
        <w:rPr/>
        <w:t>Atari 1040 ST</w:t>
      </w:r>
    </w:p>
    <w:p>
      <w:pPr>
        <w:pStyle w:val="Normal"/>
        <w:rPr/>
      </w:pPr>
      <w:r>
        <w:rPr/>
        <w:t>V roce 1992 jsem vyměnil osmibitový počítač Atari 800 XL za šestnáctibitový Atari 1040 ST. V této době byl Atari ST nejpoužívanějším počítačem v oblasti hudby. Obsahoval mikroprocesor 68000, který měl rychlost 8 MHz a 1 MB paměti RAM. Zvukový chip je vyráběn v licenci Yamaha a nese označení YM-2149. Tento chip dokázal generovat tříhlasou hudbu (viz zvuková ukázka č. 10). Protože však díky značné rychlosti mikroprocesoru nebylo problémem používat simulaci a zdigitalizované vzorky nástrojů, (viz zvuková ukázka č. 11) pouze tříhlasá hudba se prakticky nevyskytovala. Počítač Atari ST našel velké uplatnění u hudebníků také díky vestavěnému MIDI Interface (viz kapitola Midi). Pro tento počítač existuje řada výborných hudebních programů, např. program Creator od firmy C/lab-EMAGIC, který spolupracoval s MIDI a sloužil jako sekvencer (sekvencer viz kapitola Hudební software pro PC). Další vynikající sekvencer byl Cubase.</w:t>
      </w:r>
    </w:p>
    <w:p>
      <w:pPr>
        <w:pStyle w:val="Normal"/>
        <w:rPr/>
      </w:pPr>
      <w:r>
        <w:rPr/>
        <w:t>Atari ST má zabudován operační systém TOS, dostupný hned po zapnutí počítače. TOS je velmi nevhodný pro nevidomého uživatele. Funguje na podobném principu jako systém WINDOWS na počítačích IBM PC. Veškeré operace se ovládají pomocí myši. (Myš = polohovací zařízení. Posun myši např. po desce stolu posouvá stejným směrem ukazatel na obrazovce - viz příloha obr. 9.) Na rozdíl od WINDOWS, které umožňují provádět většinu operací též z klávesnice, TOS klávesnici vůbec nevyužívá.</w:t>
      </w:r>
    </w:p>
    <w:p>
      <w:pPr>
        <w:pStyle w:val="Heading3"/>
        <w:ind w:firstLine="284"/>
        <w:rPr/>
      </w:pPr>
      <w:r>
        <w:rPr/>
        <w:t>Commodore Amiga 500</w:t>
      </w:r>
    </w:p>
    <w:p>
      <w:pPr>
        <w:pStyle w:val="Normal"/>
        <w:rPr/>
      </w:pPr>
      <w:r>
        <w:rPr/>
        <w:t>Protože Atari 1040 ST nebyl pro nevidomého příliš vhodný, začal jsem roku 1993 pracovat s počítačem Commodore Amiga 500 (viz příloha obr. 10). Tento počítač s procesorem Motorola 68000 a pamětí 512 kB rozšiřitelnou až na 3 MB má 4 zvukové generátory. Jako jediný z dosud popsaných typů má zvuk prvních dvou generátorů přidělen levému zvukovému kanálu a druhých dvou pravému zvukovému kanálu, takže reprodukce hudby je stereofonní (viz zvuková ukázka č. 12). I když se zpočátku zdálo, že Amiga nebude mít v hudební oblasti velké využití, koncem 80. let měla např. u her lepší kvalitu zvuku než kterýkoli počítač této doby. I programy pro tvorbu hudby byly velmi dobré. V Amize 500 nebyl zabudován MIDI Interface, ale mohl být připojen externě.</w:t>
      </w:r>
    </w:p>
    <w:p>
      <w:pPr>
        <w:pStyle w:val="Normal"/>
        <w:rPr/>
      </w:pPr>
      <w:r>
        <w:rPr/>
        <w:t>Commodore Amiga 500 má v paměti ROM zabudován operační systém Amiga DOS, který je velmi podobný systému MS-DOS, jenž se používá na počítačích IBM PC. Pro nevidomého je velmi vhodný. Všechny operace se počítači zadávají pomocí příkazů z klávesnice. K Amize lze také připojit myš, ale většina operací prováděných myší mohla být uskutečněna stiskem některé klávesy. Klávesnice nevydávala po stisku žádný zvuk, což nevidomým ztěžovalo kontrolu při psaní. Při tvorbě hudby to ovšem nebylo na závadu.</w:t>
      </w:r>
    </w:p>
    <w:p>
      <w:pPr>
        <w:pStyle w:val="Normal"/>
        <w:rPr/>
      </w:pPr>
      <w:r>
        <w:rPr/>
        <w:t xml:space="preserve">Nejvíce používaný program pro tvorbu hudby byl na počítači Commodore Amiga 500 OctaMED professional v3.00 od společnosti Teijo Kinnunen &amp; Amiganuts United. V tomto programu mohl hudebník složit až osmihlasou skladbu. K její interpretaci se používaly nástroje, nahrané např. přes mikrofon do počítače. Kromě digitalizovaných zvuků mohly být použity i zvuky syntetické, vytvořené v editoru, jenž byl součástí OctaMEDu. Tyto zvuky ovšem zněly pro ucho, navyklé na zvuk klasických nástrojů velmi uměle. Program měl 64 nástrojových bank, což znamenalo, že bylo možno použít v jedné skladbě až 64 různých nástrojů. OctaMed byl velmi vhodný pro nevidomého, protože zápis not mohl být prováděn i z klávesnice nikoli pouze myší. Spodní řada klávesnice („y“ až „ , “) převzala funkci bílých kláves klavírní klaviatury (spodní oktáva), druhá řada klávesnice představovala černé klávesy klavírní klaviatury (v téže oktávě). Třetí a čtvrtá řada byla použita pro vyšší oktávu. Existovala však i možnost posunout tento dvouoktávový rozsah o 4 oktávy výše, takže jeden nástroj mohl být používán v rozsahu šesti oktáv. Není možné říci, jestli tento rozsah je od kontra C do c4 nebo od velkého C do c5. Tuto skutečnost udávala poloha, v jaké byl nástroj zdigitalizován, např. byl-li zdigitalizován tón velké C, rozsah byl od velkého C do c5. Pokud se však zdigitalizoval např. tón malé E, rozsah byl od malého E do E6. Skladba nemohla být do programu zaznamenávána v reálném čase to znamená, že skladatel musel spustit nahrávací režim a potom vkládat pomocí klávesnice jednu notu po druhé jako kdyby svou skladbu psal na notový papír. Noty však nebyly zapisovány do notové osnovy, ale do tzv. bloků. Každý blok obsahoval 64 řádků (0-63) rozdělených do čtyř sloupců (0-3). Každý řádek představoval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oMath>
      <w:r>
        <w:rPr/>
        <w:t xml:space="preserve"> taktu (pokud byl takt </w:t>
      </w:r>
      <w:r>
        <w:rPr/>
      </w:r>
      <m:oMath xmlns:m="http://schemas.openxmlformats.org/officeDocument/2006/math">
        <m:m>
          <m:mr>
            <m:e>
              <m:r>
                <w:rPr>
                  <w:rFonts w:ascii="Cambria Math" w:hAnsi="Cambria Math"/>
                </w:rPr>
                <m:t xml:space="preserve">4</m:t>
              </m:r>
            </m:e>
          </m:mr>
          <m:mr>
            <m:e>
              <m:r>
                <w:rPr>
                  <w:rFonts w:ascii="Cambria Math" w:hAnsi="Cambria Math"/>
                </w:rPr>
                <m:t xml:space="preserve">4</m:t>
              </m:r>
            </m:e>
          </m:mr>
        </m:m>
      </m:oMath>
      <w:r>
        <w:rPr/>
        <w:t>) a každý sloupec jeden hlas. Každá nota zní tak dlouho, dokud ji nevystřídá jiná. Jestliže tedy chtěl skladatel zapsat čtvrťovou notu, napsal ji na první řádek a další notu až na řádek 17. Ukažme si, jak by vypadal zápis čtyřhlasé kadence v tónině C-dur v šestnáctinových hodnotách. (Jako interpretující nástroj jsou použity housle - viz zvuková ukázka č. 13.) Za každou notou jsou údaje o nástroji a o jeho parametrech, např. změny hlasitosti, vibrato, glissando atd.</w:t>
      </w:r>
    </w:p>
    <w:p>
      <w:pPr>
        <w:pStyle w:val="Normal"/>
        <w:rPr/>
      </w:pPr>
      <w:r>
        <w:rPr/>
      </w:r>
    </w:p>
    <w:p>
      <w:pPr>
        <w:pStyle w:val="Normal"/>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0         1         2         3</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000 C-1 10000 E-2 10000 G-2 10000 C-3 10000</w:t>
      </w:r>
    </w:p>
    <w:p>
      <w:pPr>
        <w:pStyle w:val="Normal"/>
        <w:rPr>
          <w:rFonts w:ascii="Courier New CE" w:hAnsi="Courier New CE" w:eastAsia="Courier New CE" w:cs="Courier New CE"/>
        </w:rPr>
      </w:pPr>
      <w:r>
        <w:rPr>
          <w:rFonts w:eastAsia="Courier New CE" w:cs="Courier New CE" w:ascii="Courier New CE" w:hAnsi="Courier New CE"/>
        </w:rPr>
        <w:t>001 --- 00000 --- 00000 --- 00000 --- 00000</w:t>
      </w:r>
    </w:p>
    <w:p>
      <w:pPr>
        <w:pStyle w:val="Normal"/>
        <w:rPr>
          <w:rFonts w:ascii="Courier New CE" w:hAnsi="Courier New CE" w:eastAsia="Courier New CE" w:cs="Courier New CE"/>
        </w:rPr>
      </w:pPr>
      <w:r>
        <w:rPr>
          <w:rFonts w:eastAsia="Courier New CE" w:cs="Courier New CE" w:ascii="Courier New CE" w:hAnsi="Courier New CE"/>
        </w:rPr>
        <w:t>002 --- 00000 --- 00000 --- 00000 --- 00000</w:t>
      </w:r>
    </w:p>
    <w:p>
      <w:pPr>
        <w:pStyle w:val="Normal"/>
        <w:rPr>
          <w:rFonts w:ascii="Courier New CE" w:hAnsi="Courier New CE" w:eastAsia="Courier New CE" w:cs="Courier New CE"/>
        </w:rPr>
      </w:pPr>
      <w:r>
        <w:rPr>
          <w:rFonts w:eastAsia="Courier New CE" w:cs="Courier New CE" w:ascii="Courier New CE" w:hAnsi="Courier New CE"/>
        </w:rPr>
        <w:t>003 --- 00000 --- 00000 --- 00000 --- 00000</w:t>
      </w:r>
    </w:p>
    <w:p>
      <w:pPr>
        <w:pStyle w:val="Normal"/>
        <w:rPr>
          <w:rFonts w:ascii="Courier New CE" w:hAnsi="Courier New CE" w:eastAsia="Courier New CE" w:cs="Courier New CE"/>
        </w:rPr>
      </w:pPr>
      <w:r>
        <w:rPr>
          <w:rFonts w:eastAsia="Courier New CE" w:cs="Courier New CE" w:ascii="Courier New CE" w:hAnsi="Courier New CE"/>
        </w:rPr>
        <w:t>004 F-1 10000 F-2 10000 A-2 10000 C-3 10000</w:t>
      </w:r>
    </w:p>
    <w:p>
      <w:pPr>
        <w:pStyle w:val="Normal"/>
        <w:rPr>
          <w:rFonts w:ascii="Courier New CE" w:hAnsi="Courier New CE" w:eastAsia="Courier New CE" w:cs="Courier New CE"/>
        </w:rPr>
      </w:pPr>
      <w:r>
        <w:rPr>
          <w:rFonts w:eastAsia="Courier New CE" w:cs="Courier New CE" w:ascii="Courier New CE" w:hAnsi="Courier New CE"/>
        </w:rPr>
        <w:t>005 --- 00000 --- 00000 --- 00000 --- 00000</w:t>
      </w:r>
    </w:p>
    <w:p>
      <w:pPr>
        <w:pStyle w:val="Normal"/>
        <w:rPr>
          <w:rFonts w:ascii="Courier New CE" w:hAnsi="Courier New CE" w:eastAsia="Courier New CE" w:cs="Courier New CE"/>
        </w:rPr>
      </w:pPr>
      <w:r>
        <w:rPr>
          <w:rFonts w:eastAsia="Courier New CE" w:cs="Courier New CE" w:ascii="Courier New CE" w:hAnsi="Courier New CE"/>
        </w:rPr>
        <w:t>006 --- 00000 --- 00000 --- 00000 --- 00000</w:t>
      </w:r>
    </w:p>
    <w:p>
      <w:pPr>
        <w:pStyle w:val="Normal"/>
        <w:rPr>
          <w:rFonts w:ascii="Courier New CE" w:hAnsi="Courier New CE" w:eastAsia="Courier New CE" w:cs="Courier New CE"/>
        </w:rPr>
      </w:pPr>
      <w:r>
        <w:rPr>
          <w:rFonts w:eastAsia="Courier New CE" w:cs="Courier New CE" w:ascii="Courier New CE" w:hAnsi="Courier New CE"/>
        </w:rPr>
        <w:t>007 --- 00000 --- 00000 --- 00000 --- 00000</w:t>
      </w:r>
    </w:p>
    <w:p>
      <w:pPr>
        <w:pStyle w:val="Normal"/>
        <w:rPr>
          <w:rFonts w:ascii="Courier New CE" w:hAnsi="Courier New CE" w:eastAsia="Courier New CE" w:cs="Courier New CE"/>
        </w:rPr>
      </w:pPr>
      <w:r>
        <w:rPr>
          <w:rFonts w:eastAsia="Courier New CE" w:cs="Courier New CE" w:ascii="Courier New CE" w:hAnsi="Courier New CE"/>
        </w:rPr>
        <w:t>008 G-1 10000 D-2 10000 G-2 10000 H-2 10000</w:t>
      </w:r>
    </w:p>
    <w:p>
      <w:pPr>
        <w:pStyle w:val="Normal"/>
        <w:rPr>
          <w:rFonts w:ascii="Courier New CE" w:hAnsi="Courier New CE" w:eastAsia="Courier New CE" w:cs="Courier New CE"/>
        </w:rPr>
      </w:pPr>
      <w:r>
        <w:rPr>
          <w:rFonts w:eastAsia="Courier New CE" w:cs="Courier New CE" w:ascii="Courier New CE" w:hAnsi="Courier New CE"/>
        </w:rPr>
        <w:t>009 --- 00000 --- 00000 --- 00000 --- 00000</w:t>
      </w:r>
    </w:p>
    <w:p>
      <w:pPr>
        <w:pStyle w:val="Normal"/>
        <w:rPr>
          <w:rFonts w:ascii="Courier New CE" w:hAnsi="Courier New CE" w:eastAsia="Courier New CE" w:cs="Courier New CE"/>
        </w:rPr>
      </w:pPr>
      <w:r>
        <w:rPr>
          <w:rFonts w:eastAsia="Courier New CE" w:cs="Courier New CE" w:ascii="Courier New CE" w:hAnsi="Courier New CE"/>
        </w:rPr>
        <w:t>010 --- 00000 --- 00000 --- 00000 --- 00000</w:t>
      </w:r>
    </w:p>
    <w:p>
      <w:pPr>
        <w:pStyle w:val="Normal"/>
        <w:rPr>
          <w:rFonts w:ascii="Courier New CE" w:hAnsi="Courier New CE" w:eastAsia="Courier New CE" w:cs="Courier New CE"/>
        </w:rPr>
      </w:pPr>
      <w:r>
        <w:rPr>
          <w:rFonts w:eastAsia="Courier New CE" w:cs="Courier New CE" w:ascii="Courier New CE" w:hAnsi="Courier New CE"/>
        </w:rPr>
        <w:t>011 --- 00000 --- 00000 --- 00000 --- 00000</w:t>
      </w:r>
    </w:p>
    <w:p>
      <w:pPr>
        <w:pStyle w:val="Normal"/>
        <w:rPr>
          <w:rFonts w:ascii="Courier New CE" w:hAnsi="Courier New CE" w:eastAsia="Courier New CE" w:cs="Courier New CE"/>
        </w:rPr>
      </w:pPr>
      <w:r>
        <w:rPr>
          <w:rFonts w:eastAsia="Courier New CE" w:cs="Courier New CE" w:ascii="Courier New CE" w:hAnsi="Courier New CE"/>
        </w:rPr>
        <w:t>012 C-1 10000 E-2 10000 G-2 10000 C-3 10000</w:t>
      </w:r>
    </w:p>
    <w:p>
      <w:pPr>
        <w:pStyle w:val="Normal"/>
        <w:rPr>
          <w:rFonts w:ascii="Courier New CE" w:hAnsi="Courier New CE" w:eastAsia="Courier New CE" w:cs="Courier New CE"/>
        </w:rPr>
      </w:pPr>
      <w:r>
        <w:rPr>
          <w:rFonts w:eastAsia="Courier New CE" w:cs="Courier New CE" w:ascii="Courier New CE" w:hAnsi="Courier New CE"/>
        </w:rPr>
        <w:t>013 --- 00000 --- 00000 --- 00000 --- 00000</w:t>
      </w:r>
    </w:p>
    <w:p>
      <w:pPr>
        <w:pStyle w:val="Normal"/>
        <w:rPr>
          <w:rFonts w:ascii="Courier New CE" w:hAnsi="Courier New CE" w:eastAsia="Courier New CE" w:cs="Courier New CE"/>
        </w:rPr>
      </w:pPr>
      <w:r>
        <w:rPr>
          <w:rFonts w:eastAsia="Courier New CE" w:cs="Courier New CE" w:ascii="Courier New CE" w:hAnsi="Courier New CE"/>
        </w:rPr>
        <w:t>014 --- 00000 --- 00000 --- 00000 --- 00000</w:t>
      </w:r>
    </w:p>
    <w:p>
      <w:pPr>
        <w:pStyle w:val="Normal"/>
        <w:rPr>
          <w:rFonts w:ascii="Courier New CE" w:hAnsi="Courier New CE" w:eastAsia="Courier New CE" w:cs="Courier New CE"/>
        </w:rPr>
      </w:pPr>
      <w:r>
        <w:rPr>
          <w:rFonts w:eastAsia="Courier New CE" w:cs="Courier New CE" w:ascii="Courier New CE" w:hAnsi="Courier New CE"/>
        </w:rPr>
        <w:t>015 --- 00000 --- 00000 --- 00000 --- 00000</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pPr>
      <w:r>
        <w:rPr/>
        <w:t xml:space="preserve">Jestliže skladba byla v třídobém taktu bylo možno blok zúžit např. na 48 řádků. Kromě tohoto druhu notového zápisu mohla být pro záznam skladby použita standardní notová osnova. Tento zápis však musel být prováděn myší. U skladby bylo možno určovat tempo, jednotlivé části skladby mohly být opakovány nebo transponovány do jiných tónin. Program nabízel i mnoho dalších možností jako např. upravovat jednotlivé vzorky nástrojů nebo připojit pro zadávání not MIDI klaviaturu (viz kapitola MIDI). </w:t>
      </w:r>
    </w:p>
    <w:p>
      <w:pPr>
        <w:pStyle w:val="Heading3"/>
        <w:ind w:firstLine="284"/>
        <w:rPr/>
      </w:pPr>
      <w:r>
        <w:rPr/>
        <w:t>Apple Macintosh</w:t>
      </w:r>
    </w:p>
    <w:p>
      <w:pPr>
        <w:pStyle w:val="Normal"/>
        <w:rPr/>
      </w:pPr>
      <w:r>
        <w:rPr/>
        <w:t>Tento počítač je rozšířen ve Spojených státech. Přestože jeho hudební schopnosti jsou velmi dobré a již v roce 1985 existoval pro Macintosh množství hudebního software, pro jeho vysokou cenu se v Evropě neujal.</w:t>
      </w:r>
    </w:p>
    <w:p>
      <w:pPr>
        <w:pStyle w:val="Normal"/>
        <w:rPr/>
      </w:pPr>
      <w:r>
        <w:rPr/>
        <w:t>S tímto počítačem nemám žádné zkušenosti. Z literatury však vím, že Macintosh byl první počítač, u kterého byla používána pro veškeré ovládání myš. Předpokládám, že by pro nevidomého hudebníka byla práce s tímto počítačem náročná.</w:t>
      </w:r>
    </w:p>
    <w:p>
      <w:pPr>
        <w:pStyle w:val="Heading1"/>
        <w:ind w:hanging="0"/>
        <w:rPr/>
      </w:pPr>
      <w:r>
        <w:rPr/>
        <w:t>IBM PC</w:t>
      </w:r>
    </w:p>
    <w:p>
      <w:pPr>
        <w:pStyle w:val="Normal"/>
        <w:rPr/>
      </w:pPr>
      <w:r>
        <w:rPr/>
        <w:t>Počítač PC (Personal Computer = osobní počítač) začala vyrábět firma IBM roku 1981. V dnešní době je PC nejrozšířenějším typem počítače v Evropě.</w:t>
      </w:r>
    </w:p>
    <w:p>
      <w:pPr>
        <w:pStyle w:val="Normal"/>
        <w:rPr/>
      </w:pPr>
      <w:r>
        <w:rPr/>
        <w:t>Za 17 let své existence prošel IBM PC velkým vývojem. Na počátku měl tento počítač menší výkonnost než ostatní počítače té doby. Na rozdíl od svých "vrstevníků" byl IBM PC konstruován jako stavebnice. Kterákoli část (paměť, mikroprocesor atd.) se dala vyjmout a nahradit novějším a výkonnějším komponentem. Tato vlastnost zajistila počítači PC mnohem rychlejší vývoj než jaký byl možný u počítačů s pevně vestavěným hardwarem.</w:t>
      </w:r>
    </w:p>
    <w:p>
      <w:pPr>
        <w:pStyle w:val="Normal"/>
        <w:rPr/>
      </w:pPr>
      <w:r>
        <w:rPr/>
        <w:t>Protože PC byl navržen tak, aby mohl být různými přídavnými zařízeními přizpůsoben požadavkům uživatele, jeho základní konfigurace byla minimální. Zvukové možnosti byly proto také velmi malé. Omezovaly se pouze na pípání přenášené malým reproduktorkem, zabudovaným v počítači (PC speaker). Hudebník mohl vytvořit jednohlasou melodii s použitím jedné barvy zvuku (viz zvuková ukázka č. 14). S nástupem rychlejších mikroprocesorů mohla být používána simulace. Protože ale reproduktor nebyl kvalitní, ani tato možnost nepřinášela uspokojivé výsledky. Jediné řešení, jak výrazně rozšířit zvukové možnosti PC, bylo použití zvukové karty.</w:t>
      </w:r>
    </w:p>
    <w:p>
      <w:pPr>
        <w:pStyle w:val="Heading1"/>
        <w:ind w:hanging="0"/>
        <w:rPr/>
      </w:pPr>
      <w:r>
        <w:rPr/>
        <w:t>MIDI</w:t>
      </w:r>
    </w:p>
    <w:p>
      <w:pPr>
        <w:pStyle w:val="Normal"/>
        <w:rPr/>
      </w:pPr>
      <w:r>
        <w:rPr/>
        <w:t>Dříve než se budeme věnovat zvukovým kartám, rozšiřujícím hudební možnosti počítače IBM PC, musíme si říci něco o MIDI, které většina zvukových karet obsahuje.</w:t>
      </w:r>
    </w:p>
    <w:p>
      <w:pPr>
        <w:pStyle w:val="Normal"/>
        <w:rPr/>
      </w:pPr>
      <w:r>
        <w:rPr/>
        <w:t>MIDI = Musical Instruments Digital Interface (digitální rozhraní pro hudební nástroje). Umožňuje propojit elektronické hudební nástroje s počítačem nebo nástroje mezi sebou. Tento systém se začal vyvíjet v roce 1981. Zpočátku se různí výrobci nemohli dohodnout na jednotném systému. Teprve v roce 1985 se ujal určitý standard. V tomtéž roce vyšla podrobná MIDI norma a od té doby jsou problémy s kompatibilitou spíše výjimkou. Přesto se MIDI norma stále vyvíjí. Neustále vznikají nové dodatky a aplikace. V současné době existuje standard nazývaný General MIDI - GM (obecné MIDI). GM standardizuje přiřazení čísel k jednotlivým nástrojům. Pokud by GM neexistovalo, mohlo by se stát, že při propojení dvou nástrojů od různých výrobců by hrály tutéž skladbu různými nástroji. Kompletní tabulka GM obsahuje 128 nástrojů.</w:t>
      </w:r>
    </w:p>
    <w:p>
      <w:pPr>
        <w:pStyle w:val="Normal"/>
        <w:rPr/>
      </w:pPr>
      <w:r>
        <w:rPr/>
        <w:t>Aby hudební nástroj mohl přes MIDI komunikovat, musí být vybaven přijímačem a vysílačem (syntetizéry). Některé přístroje obsahují jen vysílač (MIDI klaviatura)nebo jen přijímač. Data pro MIDI nástroje jsou vysílána na jednotlivých kanálech (obvykle 16 kanálů). Z toho vyplývá, že můžeme řídit nezávisle 16 MIDI nástrojů nebo méně, přijímá-li jeden z nich na více kanálech (každý kanál = jeden nástrojový rejstřík).Mezi kanálová MIDI data patří informace o zapnutí a vypnutí not, o rychlosti zapnutí a vypnutí, o tlaku na klávesy po jejich stisknutí atd. Přes MIDI jsou přenášeny i informace jako start/pokračuj/stop, pozice ve skladbě atd. Rytmus je v systému přenášen za pomoci dvou informací: nota vypnuta, nota zapnuta, které jsou vyslány v žádaném časovém odstupu.</w:t>
      </w:r>
    </w:p>
    <w:p>
      <w:pPr>
        <w:pStyle w:val="Normal"/>
        <w:rPr/>
      </w:pPr>
      <w:r>
        <w:rPr/>
        <w:t>Pokud MIDI nástroj propojujeme s počítačem, musíme mít k počítači připojen MIDI interface přes sériový port a nebo musí být v počítači zvuková karta, obsahující MIDI interface. Dále musí být v počítači nahrán software, umožňující práci s MIDI (viz kapitola Hudební software pro PC). Některé midi nástroje však mají veškerý potřebný software vestavěný, a proto není třeba je k počítači připojovat.</w:t>
      </w:r>
    </w:p>
    <w:p>
      <w:pPr>
        <w:pStyle w:val="Normal"/>
        <w:rPr/>
      </w:pPr>
      <w:r>
        <w:rPr/>
        <w:t>Pro hudebníka je velmi užitečná MIDI klaviatura, která dokáže vysílat MIDI informace. MIDI klaviatury se vyrábějí v různých velikostech: buď se standardní šířkou kláves nebo s klávesami užšími. Dnes existují i MIDI klaviatury, vytvořené k určitým hudebním programům. Tyto klaviatury obsahují kromě kláves i tlačítka, umožňující pohodlnější ovládání těchto programů.</w:t>
      </w:r>
    </w:p>
    <w:p>
      <w:pPr>
        <w:pStyle w:val="Heading1"/>
        <w:ind w:hanging="0"/>
        <w:rPr/>
      </w:pPr>
      <w:r>
        <w:rPr/>
        <w:t>Zvukové karty</w:t>
      </w:r>
    </w:p>
    <w:p>
      <w:pPr>
        <w:pStyle w:val="Normal"/>
        <w:rPr/>
      </w:pPr>
      <w:r>
        <w:rPr/>
        <w:t>Zvuková karta je výstupní periferní zařízení, které dává uživateli počítače PC nové možnosti při práci se zvukem. Stejně jako všechna přídavná zařízení k PC prošla i zvuková karta velkým vývojem. Zpočátku neměly zvukové karty příliš velkou kvalitu reprodukce. Přestože obsahovaly obvod pro digitalizaci zvuku, nebylo možno použít vzorkovací kmitočet 44100 kHz (kvalita CD). Zatímco dnes jsou již běžné zvukové karty s výstupem ve stereu (Sound Blaster Pro), starší karty měly výstup pouze mono (Sound Blaster 2.0). Zvukové karty mají zabudován také MIDI interface. Většina starších karet obsahovala obvod pro tzv. FM syntézu (FM = Frequency modulation = kmitočtová modulace), což znamenalo, že všech 128 nástrojů ze standardní tabulky General MIDI bylo vytvářeno synteticky. FM syntéza však zněla velmi uměle a umožňovala hrát pouze 9 hlasů současně. Jestliže mělo zaznít ve skladbě více než 9 hlasů současně, byly vždy některé hlasy vynechávány, někdy dokonce počítač přestal hrát úplně (viz zvuková ukázka č. 15). Novější zvukové karty (Sound blaster AWE32 nebo Sound blaster AWE64) jsou vybavovány paměťovými moduly, v nichž jsou uloženy vzorky skutečných nástrojů (Wave Table) (viz zvuková ukázka č. 16). Tyto karty dokáží hrát až 32 nebo 64 hlasů současně.</w:t>
      </w:r>
    </w:p>
    <w:p>
      <w:pPr>
        <w:pStyle w:val="Normal"/>
        <w:rPr/>
      </w:pPr>
      <w:r>
        <w:rPr/>
        <w:t>Dnešní typy zvukových karet mají tyto konektory:</w:t>
      </w:r>
    </w:p>
    <w:p>
      <w:pPr>
        <w:pStyle w:val="Normal"/>
        <w:numPr>
          <w:ilvl w:val="0"/>
          <w:numId w:val="4"/>
        </w:numPr>
        <w:tabs>
          <w:tab w:val="clear" w:pos="708"/>
          <w:tab w:val="left" w:pos="0" w:leader="none"/>
        </w:tabs>
        <w:ind w:left="566" w:hanging="566"/>
        <w:rPr/>
      </w:pPr>
      <w:r>
        <w:rPr/>
        <w:t>zvukový výstup na sluchátka,</w:t>
      </w:r>
    </w:p>
    <w:p>
      <w:pPr>
        <w:pStyle w:val="Normal"/>
        <w:numPr>
          <w:ilvl w:val="0"/>
          <w:numId w:val="4"/>
        </w:numPr>
        <w:tabs>
          <w:tab w:val="clear" w:pos="708"/>
          <w:tab w:val="left" w:pos="0" w:leader="none"/>
        </w:tabs>
        <w:ind w:left="566" w:hanging="566"/>
        <w:rPr/>
      </w:pPr>
      <w:r>
        <w:rPr/>
        <w:t>zvukový výstup do zesilovače,</w:t>
      </w:r>
    </w:p>
    <w:p>
      <w:pPr>
        <w:pStyle w:val="Normal"/>
        <w:numPr>
          <w:ilvl w:val="0"/>
          <w:numId w:val="4"/>
        </w:numPr>
        <w:tabs>
          <w:tab w:val="clear" w:pos="708"/>
          <w:tab w:val="left" w:pos="0" w:leader="none"/>
        </w:tabs>
        <w:ind w:left="566" w:hanging="566"/>
        <w:rPr/>
      </w:pPr>
      <w:r>
        <w:rPr/>
        <w:t>vstup pro digitalizaci zvuku z mikrofonu,</w:t>
      </w:r>
    </w:p>
    <w:p>
      <w:pPr>
        <w:pStyle w:val="Normal"/>
        <w:numPr>
          <w:ilvl w:val="0"/>
          <w:numId w:val="4"/>
        </w:numPr>
        <w:tabs>
          <w:tab w:val="clear" w:pos="708"/>
          <w:tab w:val="left" w:pos="0" w:leader="none"/>
        </w:tabs>
        <w:ind w:left="566" w:hanging="566"/>
        <w:rPr/>
      </w:pPr>
      <w:r>
        <w:rPr/>
        <w:t>vstup pro digitalizaci zvuku z magnetofonu příp. jiného audiozařízení,</w:t>
      </w:r>
    </w:p>
    <w:p>
      <w:pPr>
        <w:pStyle w:val="Normal"/>
        <w:numPr>
          <w:ilvl w:val="0"/>
          <w:numId w:val="4"/>
        </w:numPr>
        <w:tabs>
          <w:tab w:val="clear" w:pos="708"/>
          <w:tab w:val="left" w:pos="0" w:leader="none"/>
        </w:tabs>
        <w:ind w:left="283" w:hanging="283"/>
        <w:rPr/>
      </w:pPr>
      <w:r>
        <w:rPr/>
        <w:t>MIDI Interface pro ovládání externího syntetizéru, bubeníka nebo jiného MIDI nástroje, dovolujícího řízení přes MIDI.</w:t>
      </w:r>
    </w:p>
    <w:p>
      <w:pPr>
        <w:pStyle w:val="Heading1"/>
        <w:ind w:hanging="0"/>
        <w:rPr/>
      </w:pPr>
      <w:r>
        <w:rPr/>
        <w:t>Screen reader</w:t>
      </w:r>
    </w:p>
    <w:p>
      <w:pPr>
        <w:pStyle w:val="Normal"/>
        <w:rPr/>
      </w:pPr>
      <w:r>
        <w:rPr/>
        <w:t>Screen reader (čteč obrazovky) je softwarová nebo hardwarová nadstavba počítače (v našem případě IBM PC), která zpřístupňuje nevidomému uživateli informace, zobrazené na monitoru počítače. V současné době existují dva základní druhy Screen readerů:</w:t>
      </w:r>
    </w:p>
    <w:p>
      <w:pPr>
        <w:pStyle w:val="Normal"/>
        <w:numPr>
          <w:ilvl w:val="0"/>
          <w:numId w:val="5"/>
        </w:numPr>
        <w:tabs>
          <w:tab w:val="clear" w:pos="708"/>
          <w:tab w:val="left" w:pos="0" w:leader="none"/>
        </w:tabs>
        <w:ind w:left="283" w:hanging="283"/>
        <w:rPr/>
      </w:pPr>
      <w:r>
        <w:rPr/>
        <w:t>hlasový výstup,</w:t>
      </w:r>
    </w:p>
    <w:p>
      <w:pPr>
        <w:pStyle w:val="Normal"/>
        <w:numPr>
          <w:ilvl w:val="0"/>
          <w:numId w:val="5"/>
        </w:numPr>
        <w:tabs>
          <w:tab w:val="clear" w:pos="708"/>
          <w:tab w:val="left" w:pos="0" w:leader="none"/>
        </w:tabs>
        <w:ind w:left="283" w:hanging="283"/>
        <w:rPr/>
      </w:pPr>
      <w:r>
        <w:rPr/>
        <w:t>braillský řádek.</w:t>
      </w:r>
    </w:p>
    <w:p>
      <w:pPr>
        <w:pStyle w:val="Heading3"/>
        <w:ind w:firstLine="284"/>
        <w:rPr/>
      </w:pPr>
      <w:r>
        <w:rPr/>
        <w:t>1. Hlasový výstup</w:t>
      </w:r>
    </w:p>
    <w:p>
      <w:pPr>
        <w:pStyle w:val="Normal"/>
        <w:rPr/>
      </w:pPr>
      <w:r>
        <w:rPr/>
        <w:t>Hlasový výstup předává požadované informace prostřednictvím synteticky vytvářeného hlasu, který je přenášen buď přes PC speaker (velmi nízká kvalita) nebo přes zvukovou kartu a nebo prostřednictvím speciálního hardwaru připojeného na paralelní nebo sériový port počítače. Hlasový výstup vždy ohlašuje, co nového se na obrazovce vypisuje. Nevidomý má také možnost vstoupit do režimu, v němž lze prohlížet celou obrazovku.</w:t>
      </w:r>
    </w:p>
    <w:p>
      <w:pPr>
        <w:pStyle w:val="Normal"/>
        <w:rPr/>
      </w:pPr>
      <w:r>
        <w:rPr/>
        <w:t>Dnes se používají na PC dva operační systémy: MS-DOS a MS-WINDOWS. Zpočátku mohli nevidomí využívat pouze MS-DOS, ale dnes již mohou pracovat i v MS-WINDOWS 95. V naší republice je nejrozšířenějším hlasovým výstupem pod MS-DOS program KUK od Jiřího Mojžíška. Hovoří syntetickým hlasem (viz zvuková ukázka č. 17) a dokáže využít všech výše popsaných způsobů: PC-speakeru, zvukové karty i speciálního hardwaru - malé krabičky připojované na paralelní port. Další hlasový výstup PC Vox Beta od firmy Spektra vyžaduje ke své činnosti speciální hardwarovou kartu, která se vkládá do základní jednotky počítače. Pro MS-WINDOWS 95 existují v ČR také dva hlasové výstupy. Program WinTalker od firmy RoSaSoft ozvučuje prostředí WINDOWS prostřednictvím příjemného hlasu, skládaného ze zdigitalizovaných fonémů (viz zvuková ukázka č. 18). Ke své činnosti potřebuje zvukovou kartu. Asistent od firmy Elvos je sada programů, která dovoluje zejména počítačovým začátečníkům z řad nevidomých psát texty, využít telefonní seznam, diář nebo diktafon. Vše s použitím stejného hlasu jako WinTalker. Kromě toho Asistent obsahuje i WinMonitor, který ozvučuje prostředí Windows.</w:t>
      </w:r>
    </w:p>
    <w:p>
      <w:pPr>
        <w:pStyle w:val="Heading3"/>
        <w:ind w:firstLine="284"/>
        <w:rPr/>
      </w:pPr>
      <w:r>
        <w:rPr/>
        <w:t>2. Braillský řádek (braillský zobrazovač)</w:t>
      </w:r>
    </w:p>
    <w:p>
      <w:pPr>
        <w:pStyle w:val="Normal"/>
        <w:rPr/>
      </w:pPr>
      <w:r>
        <w:rPr/>
        <w:t xml:space="preserve">Tento Screen reader předává nevidomému uživateli informace prostřednictvím Braillova písma. K počítači je připojen hardwarový doplněk (viz příloha obr. 11), který obsahuje 20, 40 nebo 80-ti znakový řádek, na němž se v reliéfní podobě ukazuje v Braillově písmu část textu, jenž je zobrazen na monitoru počítače. Braillský řádek se většinou dává pod klávesnici počítače. </w:t>
      </w:r>
    </w:p>
    <w:p>
      <w:pPr>
        <w:pStyle w:val="Normal"/>
        <w:rPr/>
      </w:pPr>
      <w:r>
        <w:rPr/>
        <w:t>Stejně jako hlasové výstupy, tak i braillské řádky existují v provedení pro MS-DOS i MS-WINDOWS 95. MS-DOS zpřístupňuje např. braillský řádek české výroby značky Thymus nebo holandský výrobek značky Alva. Alva již umožňuje práci i pod WINDOWS 95, u Thymusu je tento systém ve vývoji.</w:t>
      </w:r>
    </w:p>
    <w:p>
      <w:pPr>
        <w:pStyle w:val="Normal"/>
        <w:rPr/>
      </w:pPr>
      <w:r>
        <w:rPr/>
        <w:t>Orientace na obrazovce pomocí braillského řádku je mnohem rychlejší než při používání hlasového výstupu. Avšak cena braillského řádku je až třicetkrát vyšší. Zatímco za hlasový výstup zaplatíme v současné době něco kolem 10 tisíc Kč, 80-ti znakový braillský řádek stojí kolem 300 tisíc Kč.</w:t>
      </w:r>
    </w:p>
    <w:p>
      <w:pPr>
        <w:pStyle w:val="Normal"/>
        <w:rPr/>
      </w:pPr>
      <w:r>
        <w:rPr/>
        <w:t>Každý Screen reader, ať již hlasový nebo braillský, může nevidomému zpřístupnit pouze textové informace. Pokud je na monitoru obrázek, není zatím možné jej rozpoznat. Screen readery nedokáží pracovat ani s programy, pracujícími v systému MS-DOS v tzv. grafickém režimu (autor programu nevyužívá standardní znakovou sadu systému a tvoří vlastní, např. ozdobné písmo).</w:t>
      </w:r>
    </w:p>
    <w:p>
      <w:pPr>
        <w:pStyle w:val="Heading1"/>
        <w:ind w:hanging="0"/>
        <w:rPr/>
      </w:pPr>
      <w:r>
        <w:rPr/>
        <w:t>Hudební software pro PC</w:t>
      </w:r>
    </w:p>
    <w:p>
      <w:pPr>
        <w:pStyle w:val="Normal"/>
        <w:rPr/>
      </w:pPr>
      <w:r>
        <w:rPr/>
        <w:t>Protože počítače IBM PC byly zpočátku využívány hlavně při práci v kancelářích, programátoři vytvářeli software, který by našel uplatnění především v této oblasti - nejrůznější textové editory, kartotéky a databáze. U těchto aplikací nebyl potřebný žádný zvukový doprovod. Proto v době, kdy programátoři na osmibitových počítačích vytvářeli již poměrně kvalitní zvukový doprovod ke svým programům a dokonce i programy pro tvorbu hudby, aplikace pro šestnáctibitový počítač IBM PC zůstávaly neozvučeny. Pravděpodobně to bylo způsobeno i tím, že všechny ostatní počítače měly zabudovány výkonné generátory zvuku ve svém hardwaru. S nástupem zvukových karet se však ukázalo, že řešení, které zvolila firma IBM, není nedostatkem, ale naopak velkou výhodou. Zvukové karty se totiž neustále vyvíjejí a uživatel může snadno vyměnit starší typ za novější a výkonnější. V současné době existuje mnoho druhů zvukových karet v cenovém rozmezí 500 až 30000 Kč.</w:t>
      </w:r>
    </w:p>
    <w:p>
      <w:pPr>
        <w:pStyle w:val="Normal"/>
        <w:rPr/>
      </w:pPr>
      <w:r>
        <w:rPr/>
        <w:t>Hudební software se vyvíjel v závislosti na zvukových možnostech počítače. Proto byl zpočátku velmi primitivní. Jednalo se o programy, které mohly zahrát pouze jednohlasou melodii. Protože grafika se u počítače PC zdokonalovala rychleji než zvuk, dokázaly už i tyto programy zobrazit kvalitní notovou osnovu (např. program Cappella). Rozšíření počítače o zvukovou kartu však dalo programátorům zcela nové možnosti. Opět to byly nejprve hry, kde se zvukové karty začaly hojně využívat. Brzy se však začaly objevovat i programy pro tvorbu hudby. Byly to většinou programy velmi podobné těm, které znali uživatelé počítačů Commodore Amiga nebo Atari ST. Všechny tyto programy vznikaly pod systémem MS-DOS. Systém MS-WINDOWS byl zatím ve vývoji.</w:t>
      </w:r>
    </w:p>
    <w:p>
      <w:pPr>
        <w:pStyle w:val="Normal"/>
        <w:rPr/>
      </w:pPr>
      <w:r>
        <w:rPr/>
        <w:t>Většina hudebních programů pod systémem MS-DOS byla pro nevidomého nedostupná, a to i když používal Screen reader. Aby mohly programy plně využít grafických možností počítače, musely být psány v grafickém režimu (např. Fast tracker). Jediný program pro tvorbu hudby, se kterým jsem se setkal a který jsem mohl používat, byl program Scream Tracker (autor Kalle Kaivola - viz zvuková ukázka č. 19), jenž se pomocí hlasového výstupu KUK dal docela dobře ovládat. Scream Tracker fungoval úplně na stejném principu jako program OctaMed pro počítač Commodore Amiga 500. I ovládání bylo velmi podobné. Oproti OctaMedu měl Scream Tracker o něco méně možností, na druhé straně však dovoloval skladateli zapsat až 32-hlasou skladbu. Kromě programů pro tvorbu hudby existují pod systémem MS-DOS přehrávače již hotových skladeb a ty jsou pro nevidomého dostupné skoro všechny (Cubic Player, Inertia Player, Multiplayer atd.).</w:t>
      </w:r>
    </w:p>
    <w:p>
      <w:pPr>
        <w:pStyle w:val="Normal"/>
        <w:rPr/>
      </w:pPr>
      <w:r>
        <w:rPr/>
        <w:t>Situace v systému MS-WINDOWS, ať již 3.x nebo 95, je pro nevidomého uživatele mnohem jednodušší. I když pro běžného uživatele jsou WINDOWS pohodlnější a lépe ovladatelnější díky používání myši, nevidomý uživatel může tento systém ovládat stejně dobře a snad i rychleji za pomoci klávesových zkratek, existujících pro většinu operací. Další výhodou WINDOWS je určitá jednota všech programů, které pod nimi pracují - všechny se dají ovládat podobným způsobem. Ve WINDOWS také neexistuje rozdíl mezi grafickým a textovým režimem, proto lze bez problémů zpřístupnit většinu aplikací zrakově postiženému. Pro programátory Screen readerů pod WINDOWS je však velkým oříškem podchytit všechny situace, které v tomto velmi rozsáhlém systému mohou nastat, a proto se i zde občas stane, že určitý program s nevidomým nekomunikuje. Stále platí, že jakýkoli zvláštní obrazec, vymykající se standardu, nelze rozpoznat! Ze systému lze získat pouze textové informace a nebo informace o standardních objektech WINDOWS (tlačítko, přepínač, potenciometr atd.).</w:t>
      </w:r>
    </w:p>
    <w:p>
      <w:pPr>
        <w:pStyle w:val="Normal"/>
        <w:rPr/>
      </w:pPr>
      <w:r>
        <w:rPr/>
        <w:t>Pro systém MS-WINDOWS existuje velké množství hudebního softwaru nejrůznějšího zaměření:</w:t>
      </w:r>
    </w:p>
    <w:p>
      <w:pPr>
        <w:pStyle w:val="Normal"/>
        <w:numPr>
          <w:ilvl w:val="0"/>
          <w:numId w:val="6"/>
        </w:numPr>
        <w:tabs>
          <w:tab w:val="clear" w:pos="708"/>
          <w:tab w:val="left" w:pos="0" w:leader="none"/>
        </w:tabs>
        <w:ind w:left="283" w:firstLine="1"/>
        <w:rPr/>
      </w:pPr>
      <w:r>
        <w:rPr/>
        <w:t>programy pro záznam a zpracování zvuku,</w:t>
      </w:r>
    </w:p>
    <w:p>
      <w:pPr>
        <w:pStyle w:val="Normal"/>
        <w:numPr>
          <w:ilvl w:val="0"/>
          <w:numId w:val="6"/>
        </w:numPr>
        <w:tabs>
          <w:tab w:val="clear" w:pos="708"/>
          <w:tab w:val="left" w:pos="0" w:leader="none"/>
        </w:tabs>
        <w:ind w:left="283" w:firstLine="1"/>
        <w:rPr/>
      </w:pPr>
      <w:r>
        <w:rPr/>
        <w:t>programy pro tvorbu hudby a tisk not,</w:t>
      </w:r>
    </w:p>
    <w:p>
      <w:pPr>
        <w:pStyle w:val="Normal"/>
        <w:numPr>
          <w:ilvl w:val="0"/>
          <w:numId w:val="6"/>
        </w:numPr>
        <w:tabs>
          <w:tab w:val="clear" w:pos="708"/>
          <w:tab w:val="left" w:pos="0" w:leader="none"/>
        </w:tabs>
        <w:ind w:left="283" w:firstLine="1"/>
        <w:rPr/>
      </w:pPr>
      <w:r>
        <w:rPr/>
        <w:t>programy, umožňující přehrávat a zpracovávat běžná hudební CD (to však jen za předpokladu, že uživatel vlastní mechaniku CD-ROM).</w:t>
      </w:r>
    </w:p>
    <w:p>
      <w:pPr>
        <w:pStyle w:val="Heading3"/>
        <w:spacing w:before="400" w:after="120"/>
        <w:ind w:firstLine="284"/>
        <w:rPr/>
      </w:pPr>
      <w:r>
        <w:rPr/>
        <w:t>1. Programy pro záznam a zpracování zvuku</w:t>
      </w:r>
    </w:p>
    <w:p>
      <w:pPr>
        <w:pStyle w:val="Normal"/>
        <w:rPr/>
      </w:pPr>
      <w:r>
        <w:rPr/>
        <w:t>Tyto programy dokáží prostřednictvím zvukové karty zaznamenávat zvuk z externího audiozařízení (magnetofon, mikrofon, syntetizér apod.) a následně jej zpracovávat: stříhat a znovu slepovat, přidávat nejrůznější efekty (hal, echo, flanger atd.), jednotlivé části pouštět pozpátku, mixovat jeden zvuk do druhého a mnoho dalších možností. Jedna z nejvýkonnějších aplikací pro tyto účely je program Sound Forge od firmy SONIC FOUNDRY, INC. Tento software nabízí uživateli všechny výše jmenované možnosti a mnoho dalších. Výhodou programu Sound Forge je, že veškeré jeho funkce jsou dostupné nevidomému uživateli.</w:t>
      </w:r>
    </w:p>
    <w:p>
      <w:pPr>
        <w:pStyle w:val="Heading3"/>
        <w:spacing w:before="400" w:after="120"/>
        <w:ind w:firstLine="284"/>
        <w:rPr/>
      </w:pPr>
      <w:r>
        <w:rPr/>
        <w:t>2. programy pro tvorbu hudby a tisk not</w:t>
      </w:r>
    </w:p>
    <w:p>
      <w:pPr>
        <w:pStyle w:val="Normal"/>
        <w:rPr/>
      </w:pPr>
      <w:r>
        <w:rPr/>
        <w:t>Programy pro tvorbu hudby pod systémem MS-WINDOWS většinou nevyužívají k interpretaci skladby vzorky nástrojů, nahrané uživatelem do počítače. Spíše umožňují přehrát skladbu přes externí MIDI zařízení, případně přes WaveTable, zabudovaný ve zvukové kartě. Tento systém má několik výhod:</w:t>
      </w:r>
    </w:p>
    <w:p>
      <w:pPr>
        <w:pStyle w:val="Normal"/>
        <w:numPr>
          <w:ilvl w:val="0"/>
          <w:numId w:val="7"/>
        </w:numPr>
        <w:tabs>
          <w:tab w:val="clear" w:pos="708"/>
          <w:tab w:val="left" w:pos="0" w:leader="none"/>
        </w:tabs>
        <w:ind w:left="283" w:firstLine="1"/>
        <w:rPr/>
      </w:pPr>
      <w:r>
        <w:rPr/>
        <w:t>kvalitní externí MIDI zařízení obsahuje kvalitní vzorky zvuků nástrojů, což se projeví při reprodukci skladby,</w:t>
      </w:r>
    </w:p>
    <w:p>
      <w:pPr>
        <w:pStyle w:val="Normal"/>
        <w:numPr>
          <w:ilvl w:val="0"/>
          <w:numId w:val="7"/>
        </w:numPr>
        <w:tabs>
          <w:tab w:val="clear" w:pos="708"/>
          <w:tab w:val="left" w:pos="0" w:leader="none"/>
        </w:tabs>
        <w:ind w:left="283" w:firstLine="1"/>
        <w:rPr/>
      </w:pPr>
      <w:r>
        <w:rPr/>
        <w:t>přes MIDI zařízení je možno velmi jednoduše skladbu zaznamenávat. Skladatel spustí na počítači nahrávání a potom hraje např. na externí MIDI klaviaturu svou skladbu stejně jako by ji hrál třeba na klavír.</w:t>
      </w:r>
    </w:p>
    <w:p>
      <w:pPr>
        <w:pStyle w:val="Normal"/>
        <w:rPr/>
      </w:pPr>
      <w:r>
        <w:rPr/>
        <w:t>Na PC existuje řada programů, které podporují práci s MIDI. Aplikace, jež zaznamenávají MIDI data krokově nebo v reálném čase a dovolují jejich další úpravy, střihy, míchání a opětné přehrávání, se nazývají sekvencery. K nejpoužívanějším programům tohoto druhu patří např. Cubase od firmy Steinberg nebo Cakewalk od Grega Hendersholda.</w:t>
      </w:r>
    </w:p>
    <w:p>
      <w:pPr>
        <w:pStyle w:val="Normal"/>
        <w:rPr/>
      </w:pPr>
      <w:r>
        <w:rPr/>
        <w:t>Ukažme si, jak probíhá zápis skladby do sekvenceru. Nejprve musíme přiřadit nástroje, které budeme ve skladbě používat, k jednotlivým MIDI kanálům. Pokud budeme například psát skladbu pro smyčcový kvartet, přiřadíme nástroje ke kanálům takto:</w:t>
      </w:r>
    </w:p>
    <w:p>
      <w:pPr>
        <w:pStyle w:val="Normal"/>
        <w:rPr>
          <w:rFonts w:ascii="Courier New CE" w:hAnsi="Courier New CE" w:eastAsia="Courier New CE" w:cs="Courier New CE"/>
        </w:rPr>
      </w:pPr>
      <w:r>
        <w:rPr>
          <w:rFonts w:eastAsia="Courier New CE" w:cs="Courier New CE" w:ascii="Courier New CE" w:hAnsi="Courier New CE"/>
        </w:rPr>
        <w:t>Kanál  Nástroj</w:t>
      </w:r>
    </w:p>
    <w:p>
      <w:pPr>
        <w:pStyle w:val="Normal"/>
        <w:rPr>
          <w:rFonts w:ascii="Courier New CE" w:hAnsi="Courier New CE" w:eastAsia="Courier New CE" w:cs="Courier New CE"/>
        </w:rPr>
      </w:pPr>
      <w:r>
        <w:rPr>
          <w:rFonts w:eastAsia="Courier New CE" w:cs="Courier New CE" w:ascii="Courier New CE" w:hAnsi="Courier New CE"/>
        </w:rPr>
        <w:t>01     První housle</w:t>
      </w:r>
    </w:p>
    <w:p>
      <w:pPr>
        <w:pStyle w:val="Normal"/>
        <w:rPr>
          <w:rFonts w:ascii="Courier New CE" w:hAnsi="Courier New CE" w:eastAsia="Courier New CE" w:cs="Courier New CE"/>
        </w:rPr>
      </w:pPr>
      <w:r>
        <w:rPr>
          <w:rFonts w:eastAsia="Courier New CE" w:cs="Courier New CE" w:ascii="Courier New CE" w:hAnsi="Courier New CE"/>
        </w:rPr>
        <w:t>02     Druhé housle</w:t>
      </w:r>
    </w:p>
    <w:p>
      <w:pPr>
        <w:pStyle w:val="Normal"/>
        <w:rPr>
          <w:rFonts w:ascii="Courier New CE" w:hAnsi="Courier New CE" w:eastAsia="Courier New CE" w:cs="Courier New CE"/>
        </w:rPr>
      </w:pPr>
      <w:r>
        <w:rPr>
          <w:rFonts w:eastAsia="Courier New CE" w:cs="Courier New CE" w:ascii="Courier New CE" w:hAnsi="Courier New CE"/>
        </w:rPr>
        <w:t>03     Viola</w:t>
      </w:r>
    </w:p>
    <w:p>
      <w:pPr>
        <w:pStyle w:val="Normal"/>
        <w:rPr>
          <w:rFonts w:ascii="Courier New CE" w:hAnsi="Courier New CE" w:eastAsia="Courier New CE" w:cs="Courier New CE"/>
        </w:rPr>
      </w:pPr>
      <w:r>
        <w:rPr>
          <w:rFonts w:eastAsia="Courier New CE" w:cs="Courier New CE" w:ascii="Courier New CE" w:hAnsi="Courier New CE"/>
        </w:rPr>
        <w:t>04     Violoncello</w:t>
      </w:r>
    </w:p>
    <w:p>
      <w:pPr>
        <w:pStyle w:val="Normal"/>
        <w:rPr/>
      </w:pPr>
      <w:r>
        <w:rPr/>
        <w:t>Následuje zápis melodie jednotlivých nástrojů. Existují dvě možnosti, jak melodii zapsat:</w:t>
      </w:r>
    </w:p>
    <w:p>
      <w:pPr>
        <w:pStyle w:val="Normal"/>
        <w:numPr>
          <w:ilvl w:val="0"/>
          <w:numId w:val="8"/>
        </w:numPr>
        <w:tabs>
          <w:tab w:val="clear" w:pos="708"/>
          <w:tab w:val="left" w:pos="0" w:leader="none"/>
        </w:tabs>
        <w:ind w:left="283" w:firstLine="1"/>
        <w:rPr/>
      </w:pPr>
      <w:r>
        <w:rPr/>
        <w:t>v reálném čase - počítač zaznamenává v reálném čase melodii, kterou hrajeme na externí MIDI nástroj příp. MIDI klaviaturu,</w:t>
      </w:r>
    </w:p>
    <w:p>
      <w:pPr>
        <w:pStyle w:val="Normal"/>
        <w:numPr>
          <w:ilvl w:val="0"/>
          <w:numId w:val="8"/>
        </w:numPr>
        <w:tabs>
          <w:tab w:val="clear" w:pos="708"/>
          <w:tab w:val="left" w:pos="0" w:leader="none"/>
        </w:tabs>
        <w:ind w:left="283" w:firstLine="1"/>
        <w:rPr/>
      </w:pPr>
      <w:r>
        <w:rPr/>
        <w:t>krokově - melodii zapisujeme do notové osnovy za pomoci externího MIDI nástroje nebo myši. V krokovém režimu - pokud jde o čas potřebný k zápisu - zaznamenáváme skladbu podobným způsobem, jakým bychom ji zapisovali na notový papír.</w:t>
      </w:r>
    </w:p>
    <w:p>
      <w:pPr>
        <w:pStyle w:val="Normal"/>
        <w:rPr/>
      </w:pPr>
      <w:r>
        <w:rPr/>
        <w:t>Nevidomý musí zapisovat melodii pouze přes externí MIDI nástroj či MIDI klaviaturu. Žádný sekvencer na PC, se kterým jsem se dosud setkal, neumožňoval zadávat výšku not z klávesnice jako tomu bylo např. u programu OctaMed na počítači Commodore Amiga.</w:t>
      </w:r>
    </w:p>
    <w:p>
      <w:pPr>
        <w:pStyle w:val="Normal"/>
        <w:rPr/>
      </w:pPr>
      <w:r>
        <w:rPr/>
        <w:t>Melodii zapisujeme do sekvenceru postupně po jednotlivých nástrojích. Závisí na vůli zapisovatele, jestli bude postupovat po taktech nebo po větších úsecích. Zápis je prováděn - podobně jako u vícestopého magnetofonu - do tzv. stop. Každý nástroj může být nahrán do jedné stopy, ale také je možné nahrát obtížný part jednoho nástroje do více stop a potom tyto stopy sloučit.</w:t>
      </w:r>
    </w:p>
    <w:p>
      <w:pPr>
        <w:pStyle w:val="Normal"/>
        <w:rPr/>
      </w:pPr>
      <w:r>
        <w:rPr/>
        <w:t>Když máme celou skladbu zaznamenanou v sekvenceru, určujeme u ní další parametry jako například tempo. Obtížnou skladbu můžeme totiž nahrávat v pomalejším tempu. Pokud je skladba v obtížně hratelné tónině, můžeme ji nahrát třeba v C-dur a na závěr ji transponovat do tóniny původní. Sekvencery mají velké množství funkcí, které usnadňují práci při záznamu a úpravě skladby. Jedna z velmi užitečných funkcí zvláště při záznamu bicí linky je kvantizace. Kvantizace upravuje časové umístění každé noty v určité stopě. Nepřesně zahrané noty se přesunou na přesný rastr zadaných rytmických hodnot. Kvantizační hodnota upravuje časovou pozici každé noty směrem k nejbližšímu kroku kvantizační hodnoty. Například pokud budou ve skladbě osminové a šestnáctinové hodnoty, kvantizace by měla být nastavena na šestnáctiny, protože kvantizace na osminy by přesunula všechny šestnáctiny k nejbližší osmině.</w:t>
      </w:r>
    </w:p>
    <w:p>
      <w:pPr>
        <w:pStyle w:val="Normal"/>
        <w:rPr/>
      </w:pPr>
      <w:r>
        <w:rPr/>
        <w:t>Vytvořená skladba může být uložena na harddisk či disketu pro pozdější úpravy nebo reprodukci. Programy Cubase i Cakewalk automaticky převádějí zaznamenanou skladbu do notového zápisu, který je možné vytisknout na černotiskové tiskárně. Bohužel zatím mi není znám systém, který by dovoloval tisk not v braillském notopisu, i když zařízení pro tisk Braillova písma existuje několik (např. tiskárna Everest). Pod systémem MS-DOS sice existuje program Score, který umožňuje převod not do Braillova notopisu, avšak zadávání not do tohoto programu je velmi složité a vyžaduje znalost mnoha funkcí a příkazů.</w:t>
      </w:r>
    </w:p>
    <w:p>
      <w:pPr>
        <w:pStyle w:val="Normal"/>
        <w:rPr/>
      </w:pPr>
      <w:r>
        <w:rPr/>
        <w:t>Pro nevidomého hudebníka by mohl být velmi dobrým pomocníkem program MidiScan, který umožňuje převod tištěného notového záznamu na MIDI data. A jak MidiScan pracuje? Pomocí připojeného scanneru (viz příloha obr. 12) uloží do počítače tištěný notový záznam. (Scanner umožňuje načítání obrazových předloh do paměti počítače. Obrazy se digitalizují, tzn., že se převádějí na sekvence jedniček a nul.) Protože scanner posílá data do počítače jako obraz, nikoli jako notový záznam, je nutné, aby program provedl rozbor předlohy a sám rozpoznal, o jaké noty se jedná (podobný systém umožňuje nevidomým číst knihy, noviny či jiné tiskoviny). Když MidiScan naskenovanou předlohu rozpozná, uloží ji na disk ve formátu, který hudební programy umí přehrát přes MIDI. Protože při rozpoznávání může dojít k chybám, je nutné převedenou skladbu zkontrolovat, a to buď poslechem nebo vizuálně, při čemž je nutná pomoc vidomého, a případné chyby opravit.</w:t>
      </w:r>
    </w:p>
    <w:p>
      <w:pPr>
        <w:pStyle w:val="Normal"/>
        <w:rPr/>
      </w:pPr>
      <w:r>
        <w:rPr/>
        <w:t>Kromě programů, které slouží k zápisu, upravování a tištění skladeb, existují také aplikace, které mohou skladateli pomoci při komponování. Jednou z takových aplikací je Kanon Komputist od firmy EINGESCHR</w:t>
      </w:r>
      <w:r>
        <w:rPr>
          <w:rFonts w:eastAsia="Times New Roman CE" w:cs="Times New Roman CE"/>
        </w:rPr>
        <w:t>Ä</w:t>
      </w:r>
      <w:r>
        <w:rPr/>
        <w:t>NKTE SOFTWARE. Tento program dokáže zkomponovat až čtyřhlasý kánon (viz zvuková ukázka č. 20). Uživatel si může určit nástrojové obsazení, počet hlasů, zda má být kánon v dur či moll, v jakém intervalu má probíhat imitace a mnoho dalších parametrů. (příloha obr. 13 ukazuje ovládací prvky programu Kanon Komputist.)Takto vytvořenou skladbu je možné buď rovnou přehrát přes MIDI nebo ji uložit na disk, nahrát do jiného programu (např. Cubase) a pak ji upravovat.</w:t>
      </w:r>
    </w:p>
    <w:p>
      <w:pPr>
        <w:pStyle w:val="Heading3"/>
        <w:spacing w:before="360" w:after="120"/>
        <w:ind w:firstLine="284"/>
        <w:rPr/>
      </w:pPr>
      <w:r>
        <w:rPr/>
        <w:t>3. programy, umožňující přehrávat a zpracovávat běžná hudební CD</w:t>
      </w:r>
    </w:p>
    <w:p>
      <w:pPr>
        <w:pStyle w:val="Normal"/>
        <w:rPr/>
      </w:pPr>
      <w:r>
        <w:rPr/>
        <w:t>Programů tohoto druhu je mnoho. Umožňují použít počítač jako CD přehrávač. Uživatel však musí mít v základní jednotce počítače zabudovánu CD-ROM mechaniku a nebo tato mechanika musí být připojena externě. Některé z těchto programů umožňují i převádění jednotlivých stop CD disku na data, která jsou pak ukládána jako digitalizovaný vzorek na harddisk (např. program WinDAC). Pokud si některou skladbu tímto způsobem z CD převedeme, můžeme ji přehrávat bez ztráty kvality, která by jistě vznikla při kopírování např. na magnetofonový pásek. Kromě toho skladbu můžeme upravit např. v programu Sound Forge a pak ji znovu na CD disk vypálit. K tomu je ovšem zapotřebí speciální mechanika. Převádění skladeb z CD disku výše popsaným způsobem má však jednu velkou nevýhodu. Jedna minuta záznamu zabírá na harddisku asi 10 MB. V současné době však existuje komprimační program MPEG Layer 3 (MP3), který dokáže zkomprimovat jednu minutu záznamu na 1 MB. Zatímco ve standardním formátu může být na CD zaznamenáno asi 74 minut hudby, ve formátu MP3 může být na jeden CD disk zaznamenáno až 10,5 hodin hudby. Takový záznam je však zatím možné přehrávat pouze přes počítač. Ve vývoji je i formát MP4, který umožní na jeden CD disk zaznamenat až 24 hodin hudby.</w:t>
      </w:r>
    </w:p>
    <w:p>
      <w:pPr>
        <w:pStyle w:val="Heading1"/>
        <w:ind w:hanging="0"/>
        <w:rPr/>
      </w:pPr>
      <w:r>
        <w:rPr/>
        <w:t>Syntetizéry</w:t>
      </w:r>
    </w:p>
    <w:p>
      <w:pPr>
        <w:pStyle w:val="Normal"/>
        <w:rPr/>
      </w:pPr>
      <w:r>
        <w:rPr/>
        <w:t>Syntetizér je přístroj, který dokáže elektronicky generovat zvuky. Dnes patří k nejrozšířenějším syntetizérům keyboard (klávesy). Klávesy jsou elektronický hudební nástroj, jenž dokáže do značné míry napodobit zvuky několika klasických či elektronických nástrojů. Zvuk klasických nástrojů je u levnějších typů vytvářen elektronickou cestou, (tyto nástroje zní ve srovnání se skutečným nástrojem "uměle") a u typů kvalitnějších jsou v nástrojových bankách uloženy zdigitalizované vzorky jednotlivých nástrojů (barva takto vytvořených nástrojů je mnohem bližší barvě nástrojů skutečných). Klávesy se dnes vyrábějí v cenovém rozsahu asi 2 až 100 tisíc Kč. Jednotlivé typy se od sebe liší:</w:t>
      </w:r>
    </w:p>
    <w:p>
      <w:pPr>
        <w:pStyle w:val="Normal"/>
        <w:numPr>
          <w:ilvl w:val="0"/>
          <w:numId w:val="9"/>
        </w:numPr>
        <w:tabs>
          <w:tab w:val="clear" w:pos="708"/>
          <w:tab w:val="left" w:pos="0" w:leader="none"/>
        </w:tabs>
        <w:ind w:left="566" w:hanging="566"/>
        <w:rPr/>
      </w:pPr>
      <w:r>
        <w:rPr/>
        <w:t>rozsahem (2,5, 3, 4 nebo 5 oktáv),</w:t>
      </w:r>
    </w:p>
    <w:p>
      <w:pPr>
        <w:pStyle w:val="Normal"/>
        <w:numPr>
          <w:ilvl w:val="0"/>
          <w:numId w:val="9"/>
        </w:numPr>
        <w:tabs>
          <w:tab w:val="clear" w:pos="708"/>
          <w:tab w:val="left" w:pos="0" w:leader="none"/>
        </w:tabs>
        <w:ind w:left="566" w:hanging="566"/>
        <w:rPr/>
      </w:pPr>
      <w:r>
        <w:rPr/>
        <w:t>šířkou kláves (levnější typy mají klávesy užší),</w:t>
      </w:r>
    </w:p>
    <w:p>
      <w:pPr>
        <w:pStyle w:val="Normal"/>
        <w:numPr>
          <w:ilvl w:val="0"/>
          <w:numId w:val="9"/>
        </w:numPr>
        <w:tabs>
          <w:tab w:val="clear" w:pos="708"/>
          <w:tab w:val="left" w:pos="0" w:leader="none"/>
        </w:tabs>
        <w:ind w:left="566" w:hanging="566"/>
        <w:rPr/>
      </w:pPr>
      <w:r>
        <w:rPr/>
        <w:t>kvalitou reprodukce (zvuk nástrojů vytvářen elektronicky nebo pomocí zdigitalizovaných vzorků - i v kvalitě vzorkování mohou být velké rozdíly),</w:t>
      </w:r>
    </w:p>
    <w:p>
      <w:pPr>
        <w:pStyle w:val="Normal"/>
        <w:numPr>
          <w:ilvl w:val="0"/>
          <w:numId w:val="9"/>
        </w:numPr>
        <w:tabs>
          <w:tab w:val="clear" w:pos="708"/>
          <w:tab w:val="left" w:pos="0" w:leader="none"/>
        </w:tabs>
        <w:ind w:left="566" w:hanging="566"/>
        <w:rPr/>
      </w:pPr>
      <w:r>
        <w:rPr/>
        <w:t>monofonní či stereofonní reprodukcí,</w:t>
      </w:r>
    </w:p>
    <w:p>
      <w:pPr>
        <w:pStyle w:val="Normal"/>
        <w:numPr>
          <w:ilvl w:val="0"/>
          <w:numId w:val="9"/>
        </w:numPr>
        <w:tabs>
          <w:tab w:val="clear" w:pos="708"/>
          <w:tab w:val="left" w:pos="0" w:leader="none"/>
        </w:tabs>
        <w:ind w:left="566" w:hanging="566"/>
        <w:rPr/>
      </w:pPr>
      <w:r>
        <w:rPr/>
        <w:t>počtem nástrojových rejstříků (od dvou až do několika set, nejdražší typy umožňují vkládat do nástrojových bank další vzorky),</w:t>
      </w:r>
    </w:p>
    <w:p>
      <w:pPr>
        <w:pStyle w:val="Normal"/>
        <w:numPr>
          <w:ilvl w:val="0"/>
          <w:numId w:val="9"/>
        </w:numPr>
        <w:tabs>
          <w:tab w:val="clear" w:pos="708"/>
          <w:tab w:val="left" w:pos="0" w:leader="none"/>
        </w:tabs>
        <w:ind w:left="566" w:hanging="566"/>
        <w:rPr/>
      </w:pPr>
      <w:r>
        <w:rPr/>
        <w:t>počtem možných rytmických doprovodů,</w:t>
      </w:r>
    </w:p>
    <w:p>
      <w:pPr>
        <w:pStyle w:val="Normal"/>
        <w:numPr>
          <w:ilvl w:val="0"/>
          <w:numId w:val="9"/>
        </w:numPr>
        <w:tabs>
          <w:tab w:val="clear" w:pos="708"/>
          <w:tab w:val="left" w:pos="0" w:leader="none"/>
        </w:tabs>
        <w:ind w:left="566" w:hanging="566"/>
        <w:rPr/>
      </w:pPr>
      <w:r>
        <w:rPr/>
        <w:t>počtem hlasů (kolik tónů může být zahráno najednou),</w:t>
      </w:r>
    </w:p>
    <w:p>
      <w:pPr>
        <w:pStyle w:val="Normal"/>
        <w:numPr>
          <w:ilvl w:val="0"/>
          <w:numId w:val="9"/>
        </w:numPr>
        <w:tabs>
          <w:tab w:val="clear" w:pos="708"/>
          <w:tab w:val="left" w:pos="0" w:leader="none"/>
        </w:tabs>
        <w:ind w:left="566" w:hanging="566"/>
        <w:rPr/>
      </w:pPr>
      <w:r>
        <w:rPr/>
        <w:t>technikou záznamu skladby (nejlevnější typy neumožňují skladbu zaznamenat vůbec, nejkvalitnější obsahují výkonný sekvencer a disketovou jednotku příp. harddisk),</w:t>
      </w:r>
    </w:p>
    <w:p>
      <w:pPr>
        <w:pStyle w:val="Normal"/>
        <w:numPr>
          <w:ilvl w:val="0"/>
          <w:numId w:val="9"/>
        </w:numPr>
        <w:tabs>
          <w:tab w:val="clear" w:pos="708"/>
          <w:tab w:val="left" w:pos="0" w:leader="none"/>
        </w:tabs>
        <w:ind w:left="283" w:hanging="283"/>
        <w:rPr/>
      </w:pPr>
      <w:r>
        <w:rPr/>
        <w:t>případnými dalšími funkcemi, zvyšujícími komfort při hře (dynamická klávesnice, harmonizér, transpozice atd.).</w:t>
      </w:r>
    </w:p>
    <w:p>
      <w:pPr>
        <w:pStyle w:val="Normal"/>
        <w:rPr/>
      </w:pPr>
      <w:r>
        <w:rPr/>
      </w:r>
    </w:p>
    <w:p>
      <w:pPr>
        <w:pStyle w:val="Normal"/>
        <w:rPr/>
      </w:pPr>
      <w:r>
        <w:rPr/>
        <w:t>Jak už jsem uvedl, klávesy umožňují volbu mezi nejrůznějšími nástrojovými rejstříky (terminologie tohoto oboru nerozlišuje rejstříky varhaní a rejstříky jakožto napodobeniny jednoho nástroje, např. housle). Hudebník může na klaviatuře tohoto nástroje napodobit hru např. na flétnu, hoboj, kytaru, varhany nebo bicí nástroje. Veškerý zvuk je přenášen buď přes vestavěné reproduktory nebo přes připojenou reprosoustavu či sluchátka. Kromě nástrojových rejstříků má většina kláves zabudovány také tzv. automatické doprovody. Tato funkce láká zejména méně zručné hráče, kteří si neumějí vytvořit doprovod melodie sami. Při použití automatického doprovodu totiž stačí hrát v pravé ruce melodii a v levé akordy a přístroj sám doplňuje podle předvolby rytmus (polka, march, tango, samba atd.) i s bohatým orchestrálním doprovodem. Funkce automatického doprovodu většinou vytváří všechny akordy (kvintakordy i septakordy) v základním tvaru. Jen u některých typů kláves (např. Yamaha PSR-SQ16) lze hrát i obraty (sextakordy, kvintsextakordy atd.). Při hře melodie s automatickým doprovodem mohou být akordy, hrané levou rukou, zadávány několika způsoby (samozřejmě ne u všech typů kláves):</w:t>
      </w:r>
    </w:p>
    <w:p>
      <w:pPr>
        <w:pStyle w:val="Normal"/>
        <w:numPr>
          <w:ilvl w:val="0"/>
          <w:numId w:val="10"/>
        </w:numPr>
        <w:tabs>
          <w:tab w:val="clear" w:pos="708"/>
          <w:tab w:val="left" w:pos="0" w:leader="none"/>
        </w:tabs>
        <w:ind w:left="0" w:firstLine="284"/>
        <w:rPr/>
      </w:pPr>
      <w:r>
        <w:rPr/>
        <w:t>jedním prstem - hráč stiskne pouze základní tón akordu a keyboard automaticky vytvoří celý durový akord. Pokud má být akord moll, stiskne se současně se základním tónem ještě klávesa, která je o půl tónu níž. Chce-li interpret zahrát dominantní septakord, stiskne současně s mollovým akordem ještě další klávesu o půl tónu níž. Přidáním dalšího nižšího půltónu vznikne zvětšený akord.</w:t>
      </w:r>
    </w:p>
    <w:p>
      <w:pPr>
        <w:pStyle w:val="Normal"/>
        <w:numPr>
          <w:ilvl w:val="0"/>
          <w:numId w:val="10"/>
        </w:numPr>
        <w:tabs>
          <w:tab w:val="clear" w:pos="708"/>
          <w:tab w:val="left" w:pos="0" w:leader="none"/>
        </w:tabs>
        <w:ind w:left="0" w:firstLine="284"/>
        <w:rPr/>
      </w:pPr>
      <w:r>
        <w:rPr/>
        <w:t>hrou plných akordů - nástroj hraje akordy, které hráč levou rukou zadává a sám přidává rytmizaci a orchestrální doprovod podle určené předvolby..</w:t>
      </w:r>
    </w:p>
    <w:p>
      <w:pPr>
        <w:pStyle w:val="Normal"/>
        <w:rPr/>
      </w:pPr>
      <w:r>
        <w:rPr/>
        <w:t xml:space="preserve">Součástí automatických doprovodů také bývá tzv. vstup (intro), přechody (fill) a ukončení (ending), tzn., že před započetím vlastního doprovodu, což bývá asi osmitaktová fráze, která se neustále opakuje, může být krátká předehra (kolem čtyř taktů) a po ukončení hry je možno zapnout ukončení doprovodu (opět asi 4 takty). Při hře je možno použít krátký rytmický přechod, kterým mohou být od sebe odděleny jednotlivé fráze. U kvalitnějších typů keyboardů obsahuje každá předvolba automatického doprovodu více variant (další varianty mívají obohacen rytmus i orchestrální doprovod). Funkcí přechod lze pak přejít z jedné varianty do druhé. </w:t>
      </w:r>
    </w:p>
    <w:p>
      <w:pPr>
        <w:pStyle w:val="Normal"/>
        <w:rPr/>
      </w:pPr>
      <w:r>
        <w:rPr/>
        <w:t>Při hře s automatickým doprovodem je klávesnice rozdělena na 2 části:</w:t>
      </w:r>
    </w:p>
    <w:p>
      <w:pPr>
        <w:pStyle w:val="Normal"/>
        <w:numPr>
          <w:ilvl w:val="0"/>
          <w:numId w:val="11"/>
        </w:numPr>
        <w:tabs>
          <w:tab w:val="clear" w:pos="708"/>
          <w:tab w:val="left" w:pos="0" w:leader="none"/>
        </w:tabs>
        <w:ind w:left="566" w:hanging="566"/>
        <w:rPr/>
      </w:pPr>
      <w:r>
        <w:rPr/>
        <w:t>část pro levou ruku, v níž se volí akordy pro rytmický doprovod (asi 1 a půl oktávy),</w:t>
      </w:r>
    </w:p>
    <w:p>
      <w:pPr>
        <w:pStyle w:val="Normal"/>
        <w:numPr>
          <w:ilvl w:val="0"/>
          <w:numId w:val="11"/>
        </w:numPr>
        <w:tabs>
          <w:tab w:val="clear" w:pos="708"/>
          <w:tab w:val="left" w:pos="0" w:leader="none"/>
        </w:tabs>
        <w:ind w:left="283" w:hanging="283"/>
        <w:rPr/>
      </w:pPr>
      <w:r>
        <w:rPr/>
        <w:t>část pro pravou ruku, která umožňuje hrát melodii na zvolený nástroj.</w:t>
      </w:r>
    </w:p>
    <w:p>
      <w:pPr>
        <w:pStyle w:val="Normal"/>
        <w:rPr/>
      </w:pPr>
      <w:r>
        <w:rPr/>
        <w:t>Toto rozdělení výrazně omezuje rozsah pravé ruky. Projeví se to zvláště u kláves s menším celkovým rozsahem.</w:t>
      </w:r>
    </w:p>
    <w:p>
      <w:pPr>
        <w:pStyle w:val="Normal"/>
        <w:rPr/>
      </w:pPr>
      <w:r>
        <w:rPr/>
        <w:t>Klávesy většinou obsahují také funkci harmonizér. Tato funkce doplňuje k hrané melodii akordické hlasy podle akordů, zadávaných levou rukou. Akordické hlasy jsou hrány na tentýž nástroj jako melodie.</w:t>
      </w:r>
    </w:p>
    <w:p>
      <w:pPr>
        <w:pStyle w:val="Normal"/>
        <w:rPr/>
      </w:pPr>
      <w:r>
        <w:rPr/>
        <w:t>První klávesy, se kterými jsem se seznámil, byly Casio MT240 (jejich cena v r. 1990 byla kolem 4 tisíc Kčs). Tento nástroj měl užší klávesy a rozsah 4 oktávy. (Příloha obr. 14 ukazuje Casio MT250, které jsou velmi podobné MT240.) Nástrojových rejstříků i rytmických doprovodů zde bylo 20. Existovala však i možnost spojit dva nástrojové rejstříky dohromady, čímž vznikla nová barva zvuku. Klávesy Casio dokázaly zahrát až 20 hlasů najednou. Při kombinaci dvou nástrojů se však tento počet přirozeně snížil na polovinu. Každý rytmický doprovod obsahoval funkce vstup, přechod i ukončení. Hráč dokonce mohl svou skladbu zaznamenat do paměti. Do paměti byla ukládána právě hraná melodie i automatický doprovod. Takto zaznamenanou skladbu však nebylo možno nijak upravovat. Každým dalším záznamem byla předchozí skladba smazána. Casio MT240 však obsahovaly MIDI, takže mohly být propojeny s počítačem. Stejně jako většina podobných keyboardů i Casio MT240 mohly být napájeny přes síťový adaptér a nebo bateriemi.</w:t>
      </w:r>
    </w:p>
    <w:p>
      <w:pPr>
        <w:pStyle w:val="Normal"/>
        <w:rPr/>
      </w:pPr>
      <w:r>
        <w:rPr/>
        <w:t>V roce 1994 jsem Casio MT240 vyměnil za nástroj Yamaha PSR-SQ16 (cena asi 40 tisíc Kč). Tento nástroj (viz příloha obr. 15) již patří do vyšší kategorie keyboardů. Má standardní šířku kláves, dynamickou klávesnici (síla zvuku závisí na síle úderu do klávesy) a rozsah 5 oktáv (velké C až c4). Tento rozsah je možno posunovat směrem dolů do subkontra C (příp. ještě o oktávu níže) a směrem nahoru do c7. Yamaha obsahuje asi 200 nástrojových rejstříků a asi 250 rytmických doprovodů. K nástroji může být připojen pedál, který plní stejnou funkci jako pedál u piana. Zrovna tak může být připojena klaviatura s větším rozsahem. Yamaha PSR-SQ16 dokáže zahrát najednou až 56 hlasů. U jednotlivých nástrojů lze určovat několik parametrů:</w:t>
      </w:r>
    </w:p>
    <w:p>
      <w:pPr>
        <w:pStyle w:val="Normal"/>
        <w:numPr>
          <w:ilvl w:val="0"/>
          <w:numId w:val="12"/>
        </w:numPr>
        <w:tabs>
          <w:tab w:val="clear" w:pos="708"/>
          <w:tab w:val="left" w:pos="0" w:leader="none"/>
        </w:tabs>
        <w:ind w:left="566" w:hanging="566"/>
        <w:rPr/>
      </w:pPr>
      <w:r>
        <w:rPr/>
        <w:t>síla,</w:t>
      </w:r>
    </w:p>
    <w:p>
      <w:pPr>
        <w:pStyle w:val="Normal"/>
        <w:numPr>
          <w:ilvl w:val="0"/>
          <w:numId w:val="12"/>
        </w:numPr>
        <w:tabs>
          <w:tab w:val="clear" w:pos="708"/>
          <w:tab w:val="left" w:pos="0" w:leader="none"/>
        </w:tabs>
        <w:ind w:left="566" w:hanging="566"/>
        <w:rPr/>
      </w:pPr>
      <w:r>
        <w:rPr/>
        <w:t>efekt a jeho hloubka (různé druhy efektů, např. hall, chorus, buster),</w:t>
      </w:r>
    </w:p>
    <w:p>
      <w:pPr>
        <w:pStyle w:val="Normal"/>
        <w:numPr>
          <w:ilvl w:val="0"/>
          <w:numId w:val="12"/>
        </w:numPr>
        <w:tabs>
          <w:tab w:val="clear" w:pos="708"/>
          <w:tab w:val="left" w:pos="0" w:leader="none"/>
        </w:tabs>
        <w:ind w:left="566" w:hanging="566"/>
        <w:rPr/>
      </w:pPr>
      <w:r>
        <w:rPr/>
        <w:t>stereováha (na kterou stranu má být nástroj směrován),</w:t>
      </w:r>
    </w:p>
    <w:p>
      <w:pPr>
        <w:pStyle w:val="Normal"/>
        <w:numPr>
          <w:ilvl w:val="0"/>
          <w:numId w:val="12"/>
        </w:numPr>
        <w:tabs>
          <w:tab w:val="clear" w:pos="708"/>
          <w:tab w:val="left" w:pos="0" w:leader="none"/>
        </w:tabs>
        <w:ind w:left="566" w:hanging="566"/>
        <w:rPr/>
      </w:pPr>
      <w:r>
        <w:rPr/>
        <w:t>vibrato a jeho šířka,</w:t>
      </w:r>
    </w:p>
    <w:p>
      <w:pPr>
        <w:pStyle w:val="Normal"/>
        <w:numPr>
          <w:ilvl w:val="0"/>
          <w:numId w:val="12"/>
        </w:numPr>
        <w:tabs>
          <w:tab w:val="clear" w:pos="708"/>
          <w:tab w:val="left" w:pos="0" w:leader="none"/>
        </w:tabs>
        <w:ind w:left="283" w:hanging="283"/>
        <w:rPr/>
      </w:pPr>
      <w:r>
        <w:rPr/>
        <w:t>doladění (výška ladění každého nástroje může být velmi jemně posunována až o celý tón výš nebo níž).</w:t>
      </w:r>
    </w:p>
    <w:p>
      <w:pPr>
        <w:pStyle w:val="Normal"/>
        <w:rPr/>
      </w:pPr>
      <w:r>
        <w:rPr/>
      </w:r>
    </w:p>
    <w:p>
      <w:pPr>
        <w:pStyle w:val="Normal"/>
        <w:rPr/>
      </w:pPr>
      <w:r>
        <w:rPr/>
        <w:t>Každý automatický doprovod má dvě varianty a každá z nich obsahuje vlastní vstup a ukončení. Je také možné plynule přejít z jedné varianty do druhé.</w:t>
      </w:r>
    </w:p>
    <w:p>
      <w:pPr>
        <w:pStyle w:val="Normal"/>
        <w:rPr/>
      </w:pPr>
      <w:r>
        <w:rPr/>
        <w:t>Pro zjednodušení hry je možno použít asi 70 efektů: několik harmonizérů, které se od sebe liší doplňovanými akordickými tóny (např. jen oktávy, kvinta a oktáva, tříhlasý akord, čtyřhlasý akord atd.), dále tremolo, pomoc při rychlých chromatických postupech (stačí stisknout nejvyšší a nejnižší tón a přístroj tuto vzdálenost vyplní chromatikou) atd.</w:t>
      </w:r>
    </w:p>
    <w:p>
      <w:pPr>
        <w:pStyle w:val="Normal"/>
        <w:rPr/>
      </w:pPr>
      <w:r>
        <w:rPr/>
        <w:t>Jedním z nejvýkonnějších článků systému Yamahy PSR-SQ16 je vestavěný šestnáctistopý sekvencer. 16 kanálů dovoluje nejen spojit až 16 nástrojů pod jednu klávesu, ale umožňuje také použít až 16 různých nástrojů ve skladbě. Kromě skladeb mohou být v sekvenceru vytvářeny také automatické doprovody. Nahrávání do sekvenceru probíhá podobným způsobem jako na počítači IBM PC v programech Cubase či Cakewalk. Sekvencer PSR-SQ16 dovoluje kopírování nebo vyříznutí části skladby, transpozice určitého úseku i kvantizaci kterékoli ze šestnácti stop. Když je skladba hotová, může být díky zabudované disketové jednotce uložena na disketu. Protože disketová mechanika v těchto klávesách umožňuje čtení a zápis pouze na diskety DD (720 kB), je možné na jednu disketu zapsat asi 30 skladeb. Formát je plně kompatibilní s IBM PC.</w:t>
      </w:r>
    </w:p>
    <w:p>
      <w:pPr>
        <w:pStyle w:val="Normal"/>
        <w:rPr/>
      </w:pPr>
      <w:r>
        <w:rPr/>
        <w:t>Yamaha PSR-SQ16 obsahuje také MIDI. Při tvorbě skladby si uživatel může vybrat z jedné ze čtyř MIDI tabulek (včetně GM a DOC - Disk Orchestra Collection) nebo si může vytvořit tabulku vlastní.</w:t>
      </w:r>
    </w:p>
    <w:p>
      <w:pPr>
        <w:pStyle w:val="Normal"/>
        <w:rPr/>
      </w:pPr>
      <w:r>
        <w:rPr/>
        <w:t>A jak jsou na tom při ovládání kláves nevidomí? U levnějších typů (v hodnotě přibližně do 20 tisíc Kč) by neměly být s ovládáním žádné problémy. Pokud jde o volbu nástrojů a automatických doprovodů, obsahují přístroje výrobců Yamaha i Casio zpravidla číselník, na kterém stačí napsat číslo požadované předvolby. Klávesy firmy Roland jsou podle mého názoru pro nevidomé obtížněji ovladatelné. U vyšší kategorie keyboardů je však nutno dát pozor na několik věcí:</w:t>
      </w:r>
    </w:p>
    <w:p>
      <w:pPr>
        <w:pStyle w:val="Normal"/>
        <w:numPr>
          <w:ilvl w:val="0"/>
          <w:numId w:val="13"/>
        </w:numPr>
        <w:tabs>
          <w:tab w:val="clear" w:pos="708"/>
          <w:tab w:val="left" w:pos="0" w:leader="none"/>
        </w:tabs>
        <w:ind w:left="0" w:firstLine="284"/>
        <w:rPr/>
      </w:pPr>
      <w:r>
        <w:rPr/>
        <w:t>pokud mají klávesy hodně funkcí a málo tlačítek, znamená to, že tlačítka musí ovládat několik funkcí najednou. U takových multifunkčních tlačítek bývají kontrolky, které označují, jakou funkci tlačítko právě vykonává, případně je aktuální stav tlačítka zobrazován na displeji (Yamaha PSR620).</w:t>
      </w:r>
    </w:p>
    <w:p>
      <w:pPr>
        <w:pStyle w:val="Normal"/>
        <w:numPr>
          <w:ilvl w:val="0"/>
          <w:numId w:val="13"/>
        </w:numPr>
        <w:tabs>
          <w:tab w:val="clear" w:pos="708"/>
          <w:tab w:val="left" w:pos="0" w:leader="none"/>
        </w:tabs>
        <w:ind w:left="0" w:firstLine="284"/>
        <w:rPr/>
      </w:pPr>
      <w:r>
        <w:rPr/>
        <w:t>jestliže keyboard obsahuje méně ovládacích prvků a velký display či dokonce obrazovku, je pravděpodobné, že jednotlivé funkce budou voleny přes menu, zobrazované na displeji. V menu se pak vybírá šipkami nahoru a dolů, při čemž aktuální položka je vždy barevně odlišena od ostatních. Ani tento způsob není pro nevidomé příliš vhodný.</w:t>
      </w:r>
    </w:p>
    <w:p>
      <w:pPr>
        <w:pStyle w:val="Normal"/>
        <w:rPr/>
      </w:pPr>
      <w:r>
        <w:rPr/>
        <w:t>Při výběru kláves vyšší kategorie tedy více tlačítek pravděpodobně vždy znamená pro zrakově postiženého pohodlnější ovládání. V žádném případě však nechci říci, že klávesy s multifunkčními tlačítky či menu jsou pro nevidomého hudebníka neovladatelné. Je však nutné si pamatovat, kolik stisknutí vyžaduje multifunkční tlačítko nebo šipka, abychom dostali požadovanou funkci. Yamaha PSR-SQ16, s níž pracuji, má také několik multifunkčních tlačítek. Pod každým z nich jsou kontrolky, indikující aktuální stav tlačítka. Abych mohl zjistit, která z nich svítí, musel jsem použít indikátor světla. Toto zařízení, které lze získat na lékařský předpis, používají nevidomí k rozpoznání světla a tmy. Protože však čidlo na indikátoru reagovalo na světlo z místnosti, musel se jeho záběr zúžit. K tomuto účelu jsem použil úzkou gumovou hadičku, kterou jsem na čidlo nalepil. Pomocí tohoto zařízení lze velmi dobře rozpoznat, zda kontrolka svítí či nikoli. Jedna ze skladeb, které jsem na klávesách Yamaha PSR-SQ16 vytvořil, je nahrána na přiložené kazetě jako zvuková ukázka č. 21.</w:t>
      </w:r>
    </w:p>
    <w:p>
      <w:pPr>
        <w:pStyle w:val="Normal"/>
        <w:rPr/>
      </w:pPr>
      <w:r>
        <w:rPr/>
        <w:t>V dnešní době neustále rostou ceny klasických nástrojů. Pokud rodiče chtějí, aby jejich dítě hrálo např. na piano, většinou mu nemohou koupit piano v ceně kolem 60 tisíc Kč. Proto velmi často dětem koupí právě klávesy. Protože tyto případy jsou stále častější, vyučují se keyboardy i na ZUŠ. Každý učitel by však měl rodiče před vlastní koupí nástroje upozornit, že existuje mnoho typů keyboardů. Nástroje v ceně do 10 tisíc Kč většinou mají klaviaturu s menšími klávesami. Pozdější přechod z takového nástroje na skutečné piano by byl velmi náročný. Nástroje této kategorie obsahují většinou i méně kvalitní nástrojové rejstříky a nemají dynamickou klaviaturu. Celkový rozsah bývá do čtyř oktáv. To vše by měli rodiče vědět před tím, než se rozhodnou pro určitý typ nástroje.</w:t>
      </w:r>
    </w:p>
    <w:p>
      <w:pPr>
        <w:pStyle w:val="Heading1"/>
        <w:ind w:hanging="0"/>
        <w:rPr/>
      </w:pPr>
      <w:r>
        <w:rPr/>
        <w:t>Internet</w:t>
      </w:r>
    </w:p>
    <w:p>
      <w:pPr>
        <w:pStyle w:val="Normal"/>
        <w:rPr/>
      </w:pPr>
      <w:r>
        <w:rPr/>
        <w:t>Internet je největší světová počítačová síť. Síť Internet vyrostla ze sítě ARPAnet, která byla uvedena do provozu před čtvrt stoletím pro potřeby vědců, pracujících ve vojenském průmyslu ve Spojených státech a několika jejich kolegů z jiných zemí. V roce 1971 tvořila tuto síť jen hrstka počítačů, ale již o 13 let později jich bylo přes 1000. ARPAnet však byla přístupná jen výzkumníkům v oblasti výpočetní techniky, vládním úředníkům a těm, s nimiž vláda uzavřela smlouvu.</w:t>
      </w:r>
    </w:p>
    <w:p>
      <w:pPr>
        <w:pStyle w:val="Normal"/>
        <w:rPr/>
      </w:pPr>
      <w:r>
        <w:rPr/>
        <w:t>V roce 1986 založila americká Národní vědecká nadace síť NSFnet (National Science Foundation). NSF se snažila o co největší rozšíření své sítě tím, že podporovala připojení univerzit jedině v případě, že univerzita plánovala tento přístup dále rozšiřovat. NSF svou síť propojila s dalšími existujícími sítěmi, a tak vznikla "síť sítí" = Internet. Síť Internet se rozrůstala a v roce 1993 již obsahovala 2 milióny počítačů. Nyní již Internet není výsadou jen akademického světa, ale nabízí přístup k informacím a možnost rychlé komunikace celé široké veřejnosti, včetně nevidomých.</w:t>
      </w:r>
    </w:p>
    <w:p>
      <w:pPr>
        <w:pStyle w:val="Normal"/>
        <w:rPr/>
      </w:pPr>
      <w:r>
        <w:rPr/>
        <w:t>Internet může poskytnout nevidomému nepřeberné množství informací: denní tisk, knihy, časopisy, ale také informace ze světa hudby - životopisy skladatelů, ukázky z jejich děl apod. Aby mohl nevidomý používat Internet, musí být k této síti připojen. Nejběžnější forma připojení je pomocí telefonní sítě. Aby bylo možno spojení přes telefonní linku realizovat, musí být k počítači připojen modem. (Modem (viz příloha obr. 16) transformuje data na zvukové signály, které jsou telefonní linkou přenášeny k druhému modemu, který opět transformuje zvukové signály na data.) Před připojením na Internet modem vytočí telefonní číslo, na kterém je napojen počítač tzv. poskytovatele. Tento počítač (server) je již pevnou linkou propojen s dalšími počítači v Internetu. Pokud je poskytovatel ve stejném městě jako připojený uživatel, telefonní tarif je vždy počítán jako místní hovor, i když se uživatel připojuje přes Internet třeba do USA. Nevidomí mohou v současné době využívat pro připojení server Braillnet (poskytovatel SONS) nebo Brailcom (poskytovatel Jan Buchal). Oba servery jsou v Praze. Pro mimopražské uživatele mohou oba poskytovatelé zařídit připojení v místě jeho bydliště. Pražští nevidomí uživatelé jsou k Internetu zatím připojováni zdarma, mimopražští platí měsíčně asi 100 Kč (poplatek pro běžného uživatele Internetu je mnohonásobně vyšší).</w:t>
      </w:r>
    </w:p>
    <w:p>
      <w:pPr>
        <w:pStyle w:val="Heading3"/>
        <w:ind w:firstLine="284"/>
        <w:rPr/>
      </w:pPr>
      <w:r>
        <w:rPr/>
        <w:t>Internet nabízí několik základních služeb:</w:t>
      </w:r>
    </w:p>
    <w:p>
      <w:pPr>
        <w:pStyle w:val="Heading3"/>
        <w:spacing w:before="240" w:after="120"/>
        <w:ind w:firstLine="284"/>
        <w:rPr/>
      </w:pPr>
      <w:r>
        <w:rPr/>
        <w:t>1. Elektronická pošta (e-mail)</w:t>
      </w:r>
    </w:p>
    <w:p>
      <w:pPr>
        <w:pStyle w:val="Normal"/>
        <w:rPr/>
      </w:pPr>
      <w:r>
        <w:rPr/>
        <w:t xml:space="preserve">Elektronická pošta umožňuje zasílání a přijímání zpráv pomocí počítače. Každý uživatel, který chce tuto službu využívat, musí mít u poskytovatele elektronickou poštovní schránku, která má adresu podobně jako standardní poštovní schránka, i když elektronická adresa vypadá trochu jinak. Např: </w:t>
      </w:r>
      <w:r>
        <w:rPr>
          <w:rFonts w:eastAsia="Courier New CE" w:cs="Courier New CE" w:ascii="Courier New CE" w:hAnsi="Courier New CE"/>
        </w:rPr>
        <w:t>suscik@brn.czn.cz</w:t>
      </w:r>
    </w:p>
    <w:p>
      <w:pPr>
        <w:pStyle w:val="Normal"/>
        <w:rPr/>
      </w:pPr>
      <w:r>
        <w:rPr/>
        <w:t>Přes e-mail je možné dostávat i nejnovější čísla různých periodik nebo se uživatel může přihlásit do počítačové konference. Konference jsou vždy na určité téma. Centrum pro podporu vysokoškolského vzdělání zrakově postižených Tereza v Praze zřídilo několik takových konferencí speciálně pro nevidomé. Nevidomí zde mohou diskutovat na nejrůznější témata (o počítačích, o cestování zrakově postižených nebo o svých koníčcích a zálibách).</w:t>
      </w:r>
    </w:p>
    <w:p>
      <w:pPr>
        <w:pStyle w:val="Normal"/>
        <w:rPr/>
      </w:pPr>
      <w:r>
        <w:rPr/>
        <w:t>K přijímání a posílání zpráv mohou nevidomí používat program Pegasus Mail pod systémem MS-DOS nebo Internet Mail pod systémem MS-Windows 95.</w:t>
      </w:r>
    </w:p>
    <w:p>
      <w:pPr>
        <w:pStyle w:val="Heading3"/>
        <w:ind w:firstLine="284"/>
        <w:rPr/>
      </w:pPr>
      <w:r>
        <w:rPr/>
        <w:t>2. WWW (World Wide Web - celosvětová pavučina)</w:t>
      </w:r>
    </w:p>
    <w:p>
      <w:pPr>
        <w:pStyle w:val="Normal"/>
        <w:rPr/>
      </w:pPr>
      <w:r>
        <w:rPr/>
        <w:t>Jedná se o nejrozšířenější informační službu na Internetu. WWW se zakládá na technologii nazvané hypertext. Hypertext je metoda prezentace informací, v jejímž rámci mohou být vybraná slova v textu kdykoliv expandována, aby o sobě poskytla další informace. Tato slova jsou určitými odkazy k dalším dokumentům, což může být text, soubory, obrázky, hudební ukázky atd. Přes WWW můžeme získat informaci o čemkoli, co nás bude zajímat. Najdeme zde slovníky, jízdní řády, telefonní seznam atd. Protože WWW je veřejná služba, nemusíme se nikam přihlašovat a zadávat hesla.</w:t>
      </w:r>
    </w:p>
    <w:p>
      <w:pPr>
        <w:pStyle w:val="Normal"/>
        <w:rPr/>
      </w:pPr>
      <w:r>
        <w:rPr/>
        <w:t xml:space="preserve">Nevidomý může pracovat s WWW prostřednictvím prohlížeče Lynx pod systémem MS-DOS nebo prohlížeče Internet Explorer pod MS-Windows 95. Pokud se připojí např. na adresu: </w:t>
      </w:r>
      <w:r>
        <w:rPr>
          <w:rFonts w:eastAsia="Courier New CE" w:cs="Courier New CE" w:ascii="Courier New CE" w:hAnsi="Courier New CE"/>
        </w:rPr>
        <w:t>http://www.braillnet.cz/</w:t>
      </w:r>
      <w:r>
        <w:rPr/>
        <w:t>, mohou zde najít informace o činnosti SONS a o nejrůznějších akcích pro nevidomé. Jsou tu však i odkazy na nejrůznější periodika (Lidové noviny, Mladá fronta Dnes atd.), na stránky rozhlasu, televize a mnoho dalších zajímavostí.</w:t>
      </w:r>
    </w:p>
    <w:p>
      <w:pPr>
        <w:pStyle w:val="Normal"/>
        <w:rPr/>
      </w:pPr>
      <w:r>
        <w:rPr/>
        <w:t>Všem hudebníkům bych doporučil adresu:</w:t>
      </w:r>
    </w:p>
    <w:p>
      <w:pPr>
        <w:pStyle w:val="Normal"/>
        <w:ind w:hanging="0"/>
        <w:rPr/>
      </w:pPr>
      <w:r>
        <w:rPr>
          <w:rFonts w:eastAsia="Courier New CE" w:cs="Courier New CE" w:ascii="Courier New CE" w:hAnsi="Courier New CE"/>
        </w:rPr>
        <w:t>http://www.seznam.cz/</w:t>
      </w:r>
      <w:r>
        <w:rPr/>
        <w:t>, kde v oddělení HUDBA mohou najít informace z oblasti všech hudebních žánrů:</w:t>
      </w:r>
    </w:p>
    <w:p>
      <w:pPr>
        <w:pStyle w:val="Normal"/>
        <w:numPr>
          <w:ilvl w:val="0"/>
          <w:numId w:val="14"/>
        </w:numPr>
        <w:tabs>
          <w:tab w:val="clear" w:pos="708"/>
          <w:tab w:val="left" w:pos="0" w:leader="none"/>
        </w:tabs>
        <w:ind w:left="794" w:hanging="794"/>
        <w:rPr/>
      </w:pPr>
      <w:r>
        <w:rPr/>
        <w:t>fankluby - kluby příznivců pop-music</w:t>
      </w:r>
    </w:p>
    <w:p>
      <w:pPr>
        <w:pStyle w:val="Normal"/>
        <w:numPr>
          <w:ilvl w:val="0"/>
          <w:numId w:val="14"/>
        </w:numPr>
        <w:tabs>
          <w:tab w:val="clear" w:pos="708"/>
          <w:tab w:val="left" w:pos="0" w:leader="none"/>
        </w:tabs>
        <w:ind w:left="794" w:hanging="794"/>
        <w:rPr/>
      </w:pPr>
      <w:r>
        <w:rPr/>
        <w:t>festivaly</w:t>
      </w:r>
    </w:p>
    <w:p>
      <w:pPr>
        <w:pStyle w:val="Normal"/>
        <w:numPr>
          <w:ilvl w:val="0"/>
          <w:numId w:val="14"/>
        </w:numPr>
        <w:tabs>
          <w:tab w:val="clear" w:pos="708"/>
          <w:tab w:val="left" w:pos="0" w:leader="none"/>
        </w:tabs>
        <w:ind w:left="794" w:hanging="794"/>
        <w:rPr/>
      </w:pPr>
      <w:r>
        <w:rPr/>
        <w:t>hitparády</w:t>
      </w:r>
    </w:p>
    <w:p>
      <w:pPr>
        <w:pStyle w:val="Normal"/>
        <w:numPr>
          <w:ilvl w:val="0"/>
          <w:numId w:val="14"/>
        </w:numPr>
        <w:tabs>
          <w:tab w:val="clear" w:pos="708"/>
          <w:tab w:val="left" w:pos="0" w:leader="none"/>
        </w:tabs>
        <w:ind w:left="794" w:hanging="794"/>
        <w:rPr/>
      </w:pPr>
      <w:r>
        <w:rPr/>
        <w:t>hudební časopisy - Internet folk, věnovaný folkové, country a trampské hudbě, Melodie, Eclipse atd.</w:t>
      </w:r>
    </w:p>
    <w:p>
      <w:pPr>
        <w:pStyle w:val="Normal"/>
        <w:numPr>
          <w:ilvl w:val="0"/>
          <w:numId w:val="14"/>
        </w:numPr>
        <w:tabs>
          <w:tab w:val="clear" w:pos="708"/>
          <w:tab w:val="left" w:pos="0" w:leader="none"/>
        </w:tabs>
        <w:ind w:left="794" w:hanging="794"/>
        <w:rPr/>
      </w:pPr>
      <w:r>
        <w:rPr/>
        <w:t>hudební archívy - zde je možné nalézt spoustu MIDI souborů od klasiky přes národní písně až k popu, dále texty písní i s akordy atd.</w:t>
      </w:r>
    </w:p>
    <w:p>
      <w:pPr>
        <w:pStyle w:val="Normal"/>
        <w:numPr>
          <w:ilvl w:val="0"/>
          <w:numId w:val="14"/>
        </w:numPr>
        <w:tabs>
          <w:tab w:val="clear" w:pos="708"/>
          <w:tab w:val="left" w:pos="0" w:leader="none"/>
        </w:tabs>
        <w:ind w:left="794" w:hanging="794"/>
        <w:rPr/>
      </w:pPr>
      <w:r>
        <w:rPr/>
        <w:t>hudební kluby</w:t>
      </w:r>
    </w:p>
    <w:p>
      <w:pPr>
        <w:pStyle w:val="Normal"/>
        <w:numPr>
          <w:ilvl w:val="0"/>
          <w:numId w:val="14"/>
        </w:numPr>
        <w:tabs>
          <w:tab w:val="clear" w:pos="708"/>
          <w:tab w:val="left" w:pos="0" w:leader="none"/>
        </w:tabs>
        <w:ind w:left="794" w:hanging="794"/>
        <w:rPr/>
      </w:pPr>
      <w:r>
        <w:rPr/>
        <w:t>hudební skupiny</w:t>
      </w:r>
    </w:p>
    <w:p>
      <w:pPr>
        <w:pStyle w:val="Normal"/>
        <w:numPr>
          <w:ilvl w:val="0"/>
          <w:numId w:val="14"/>
        </w:numPr>
        <w:tabs>
          <w:tab w:val="clear" w:pos="708"/>
          <w:tab w:val="left" w:pos="0" w:leader="none"/>
        </w:tabs>
        <w:ind w:left="794" w:hanging="794"/>
        <w:rPr/>
      </w:pPr>
      <w:r>
        <w:rPr/>
        <w:t>klasická hudba - Česká filharmonie, informace o koncertech a nových nahrávkách, skladby ve formátu Real audio (stačí si zvolit skladbu a počítač ji přímo začne hrát, nemusíme ji předem nahrávat na harddisk) atd.</w:t>
      </w:r>
    </w:p>
    <w:p>
      <w:pPr>
        <w:pStyle w:val="Normal"/>
        <w:numPr>
          <w:ilvl w:val="0"/>
          <w:numId w:val="14"/>
        </w:numPr>
        <w:tabs>
          <w:tab w:val="clear" w:pos="708"/>
          <w:tab w:val="left" w:pos="0" w:leader="none"/>
        </w:tabs>
        <w:ind w:left="794" w:hanging="794"/>
        <w:rPr/>
      </w:pPr>
      <w:r>
        <w:rPr/>
        <w:t>MPEG Layer 3 - odkazy na archívy skladeb v tomto formátu (spíše pop-music)</w:t>
      </w:r>
    </w:p>
    <w:p>
      <w:pPr>
        <w:pStyle w:val="Normal"/>
        <w:numPr>
          <w:ilvl w:val="0"/>
          <w:numId w:val="14"/>
        </w:numPr>
        <w:tabs>
          <w:tab w:val="clear" w:pos="708"/>
          <w:tab w:val="left" w:pos="0" w:leader="none"/>
        </w:tabs>
        <w:ind w:left="794" w:hanging="794"/>
        <w:rPr/>
      </w:pPr>
      <w:r>
        <w:rPr/>
        <w:t>metalová hudba</w:t>
      </w:r>
    </w:p>
    <w:p>
      <w:pPr>
        <w:pStyle w:val="Normal"/>
        <w:numPr>
          <w:ilvl w:val="0"/>
          <w:numId w:val="14"/>
        </w:numPr>
        <w:tabs>
          <w:tab w:val="clear" w:pos="708"/>
          <w:tab w:val="left" w:pos="0" w:leader="none"/>
        </w:tabs>
        <w:ind w:left="794" w:hanging="794"/>
        <w:rPr/>
      </w:pPr>
      <w:r>
        <w:rPr/>
        <w:t>muzikály - stránky úspěšných muzikálů (Dracula, Jesus Christ Superstar, Krysař atd.)</w:t>
      </w:r>
    </w:p>
    <w:p>
      <w:pPr>
        <w:pStyle w:val="Normal"/>
        <w:numPr>
          <w:ilvl w:val="0"/>
          <w:numId w:val="14"/>
        </w:numPr>
        <w:tabs>
          <w:tab w:val="clear" w:pos="708"/>
          <w:tab w:val="left" w:pos="0" w:leader="none"/>
        </w:tabs>
        <w:ind w:left="794" w:hanging="794"/>
        <w:rPr/>
      </w:pPr>
      <w:r>
        <w:rPr/>
        <w:t>taneční hudba</w:t>
      </w:r>
    </w:p>
    <w:p>
      <w:pPr>
        <w:pStyle w:val="Normal"/>
        <w:numPr>
          <w:ilvl w:val="0"/>
          <w:numId w:val="14"/>
        </w:numPr>
        <w:tabs>
          <w:tab w:val="clear" w:pos="708"/>
          <w:tab w:val="left" w:pos="0" w:leader="none"/>
        </w:tabs>
        <w:ind w:left="397" w:hanging="397"/>
        <w:rPr/>
      </w:pPr>
      <w:r>
        <w:rPr/>
        <w:t>zpěváci a zpěvačky - vše o populárních zpěvácích a zpěvačkách (Pavel Bobek, Karel Gott, Karel Kryl, Dagmar Pecková atd.)</w:t>
      </w:r>
    </w:p>
    <w:p>
      <w:pPr>
        <w:pStyle w:val="Normal"/>
        <w:rPr/>
      </w:pPr>
      <w:r>
        <w:rPr/>
      </w:r>
    </w:p>
    <w:p>
      <w:pPr>
        <w:pStyle w:val="Normal"/>
        <w:rPr/>
      </w:pPr>
      <w:r>
        <w:rPr/>
        <w:t xml:space="preserve">Zajímavé informace ze světa hudby lze najít i v zahraničí. Tak např. na adrese: </w:t>
      </w:r>
      <w:r>
        <w:rPr>
          <w:rFonts w:eastAsia="Courier New CE" w:cs="Courier New CE" w:ascii="Courier New CE" w:hAnsi="Courier New CE"/>
        </w:rPr>
        <w:t>http://www.ubl.com/</w:t>
      </w:r>
      <w:r>
        <w:rPr/>
        <w:t xml:space="preserve"> je možné nalézt Ultimate Band List - seznam odkazů na stránky několika set moderních hudebních skupin z celého světa. Tisíce skladeb ve formátu MIDI můžeme nalézt na adresách: </w:t>
      </w:r>
      <w:r>
        <w:rPr>
          <w:rFonts w:eastAsia="Courier New CE" w:cs="Courier New CE" w:ascii="Courier New CE" w:hAnsi="Courier New CE"/>
        </w:rPr>
        <w:t>http://www.home.sn.no/</w:t>
      </w:r>
      <w:r>
        <w:rPr>
          <w:rFonts w:eastAsia="Courier New" w:cs="Courier New" w:ascii="Courier New" w:hAnsi="Courier New"/>
          <w:lang w:val="en-US"/>
        </w:rPr>
        <w:t>~kgulsrud</w:t>
      </w:r>
      <w:r>
        <w:rPr>
          <w:rFonts w:eastAsia="Courier New CE" w:cs="Courier New CE" w:ascii="Courier New CE" w:hAnsi="Courier New CE"/>
        </w:rPr>
        <w:t>/main.html</w:t>
      </w:r>
      <w:r>
        <w:rPr/>
        <w:t xml:space="preserve">, </w:t>
      </w:r>
      <w:r>
        <w:rPr>
          <w:rFonts w:eastAsia="Courier New CE" w:cs="Courier New CE" w:ascii="Courier New CE" w:hAnsi="Courier New CE"/>
        </w:rPr>
        <w:t>http://www.midi-hits.com</w:t>
      </w:r>
      <w:r>
        <w:rPr/>
        <w:t xml:space="preserve"> a na mnoha dalších.</w:t>
      </w:r>
    </w:p>
    <w:p>
      <w:pPr>
        <w:pStyle w:val="Heading3"/>
        <w:ind w:firstLine="284"/>
        <w:rPr/>
      </w:pPr>
      <w:r>
        <w:rPr/>
        <w:t>3. Telnet</w:t>
      </w:r>
    </w:p>
    <w:p>
      <w:pPr>
        <w:pStyle w:val="Normal"/>
        <w:rPr/>
      </w:pPr>
      <w:r>
        <w:rPr/>
        <w:t xml:space="preserve">Telnet je aplikace, přes kterou je možné přihlásit se na kterýkoli počítač na síti a využívat jeho služeb. Mnoho databází je přístupných pouze přes Internet. SONS provozuje Telnetový server na adrese: </w:t>
      </w:r>
      <w:r>
        <w:rPr>
          <w:rFonts w:eastAsia="Courier New CE" w:cs="Courier New CE" w:ascii="Courier New CE" w:hAnsi="Courier New CE"/>
        </w:rPr>
        <w:t>bbs.braillnet.cz</w:t>
      </w:r>
      <w:r>
        <w:rPr/>
        <w:t xml:space="preserve"> - zde je po přihlášení možné využívat obdobných služeb jako přes WWW.</w:t>
      </w:r>
    </w:p>
    <w:p>
      <w:pPr>
        <w:pStyle w:val="Normal"/>
        <w:rPr/>
      </w:pPr>
      <w:r>
        <w:rPr/>
        <w:t>Bohužel mi zatím není znám žádný Telnetový server, který by obsahoval informace, zajímavé pro hudebníky.</w:t>
      </w:r>
    </w:p>
    <w:p>
      <w:pPr>
        <w:pStyle w:val="Heading3"/>
        <w:ind w:firstLine="284"/>
        <w:rPr/>
      </w:pPr>
      <w:r>
        <w:rPr/>
        <w:t>4. FTP (File Transfer Protocol = protokol pro přenos souborů)</w:t>
      </w:r>
    </w:p>
    <w:p>
      <w:pPr>
        <w:pStyle w:val="Normal"/>
        <w:rPr/>
      </w:pPr>
      <w:r>
        <w:rPr/>
        <w:t>FTP slouží pro přenos souborů z jednoho počítače do druhého za předpokladu, že jsou oba připojeny do sítě Internet. Aby si uživatel mohl pomocí FTP zkopírovat soubor z jiného počítače např. v Austrálii, musí znát jeho adresu. Protože většina FTP serverů dovoluje anonymní přístup, není třeba znát přístupové heslo. Při práci s FTP je však zapotřebí rozumět struktuře adresářů a souborů.</w:t>
      </w:r>
    </w:p>
    <w:p>
      <w:pPr>
        <w:pStyle w:val="Normal"/>
        <w:rPr/>
      </w:pPr>
      <w:r>
        <w:rPr/>
        <w:t>Nevidomí se mohou k FTP serverům připojit programy Minuet a FTP pod systémem MS-DOS nebo programy FTP a Internet Explorer pod MS-Windows 95.</w:t>
      </w:r>
    </w:p>
    <w:p>
      <w:pPr>
        <w:pStyle w:val="Normal"/>
        <w:rPr/>
      </w:pPr>
      <w:r>
        <w:rPr/>
        <w:t xml:space="preserve">SONS umožňuje nevidomým uživatelům připojení k serveru: </w:t>
      </w:r>
      <w:r>
        <w:rPr>
          <w:rFonts w:eastAsia="Courier New CE" w:cs="Courier New CE" w:ascii="Courier New CE" w:hAnsi="Courier New CE"/>
        </w:rPr>
        <w:t>ftp.braillnet.cz</w:t>
      </w:r>
      <w:r>
        <w:rPr/>
        <w:t>, kde je možné nalézt nejrůznější časopisy (včetně Hudebních rozhledů), programové vybavení pro PC i Eureku A4, skladby pro Eureku i PC atd.</w:t>
      </w:r>
    </w:p>
    <w:p>
      <w:pPr>
        <w:pStyle w:val="Normal"/>
        <w:rPr/>
      </w:pPr>
      <w:r>
        <w:rPr/>
        <w:t xml:space="preserve">Hudebník může také využít služeb serveru: </w:t>
      </w:r>
      <w:r>
        <w:rPr>
          <w:rFonts w:eastAsia="Courier New CE" w:cs="Courier New CE" w:ascii="Courier New CE" w:hAnsi="Courier New CE"/>
        </w:rPr>
        <w:t>ftp.music.cz</w:t>
      </w:r>
      <w:r>
        <w:rPr/>
        <w:t xml:space="preserve"> - zde je možné najít spoustu skladeb ve formátu MP3 (pouze pop-music), dále texty písniček, zajímavé informace o hudebních skupinách atd.</w:t>
      </w:r>
    </w:p>
    <w:p>
      <w:pPr>
        <w:pStyle w:val="Normal"/>
        <w:rPr/>
      </w:pPr>
      <w:r>
        <w:rPr/>
        <w:t>K Internetu se připojují stále další organizace a tím se rozšiřují i nabízených služby. Zvyšuje se i počet soukromých uživatelů této sítě. Každý zrakově postižený hudebník, který je připojen k Internetu, může snadno získávat informace o hudebních novinkách z celého světa, číst nejrůznější časopisy, poslouchat skladby, uložené v počítačových hudebních archívech, nahrávat si nejnovější verze hudebních programů a pomocí elektronické pošty (e-mail) se během několika minut spojit s kterýmkoli uživatelem na celém světě, jenž má elektronickou poštovní schránku.</w:t>
      </w:r>
      <w:r>
        <w:br w:type="page"/>
      </w:r>
    </w:p>
    <w:p>
      <w:pPr>
        <w:pStyle w:val="Normal"/>
        <w:spacing w:before="0" w:after="240"/>
        <w:ind w:hanging="0"/>
        <w:jc w:val="center"/>
        <w:rPr>
          <w:i/>
          <w:i/>
          <w:iCs/>
          <w:sz w:val="32"/>
          <w:szCs w:val="32"/>
          <w:u w:val="single"/>
        </w:rPr>
      </w:pPr>
      <w:r>
        <w:rPr>
          <w:i/>
          <w:iCs/>
          <w:sz w:val="32"/>
          <w:szCs w:val="32"/>
          <w:u w:val="single"/>
        </w:rPr>
        <w:t>Závěrečná poznámka</w:t>
      </w:r>
    </w:p>
    <w:p>
      <w:pPr>
        <w:pStyle w:val="Normal"/>
        <w:rPr/>
      </w:pPr>
      <w:r>
        <w:rPr/>
        <w:t>Všechny informace, které jsem v této práci podal, vycházejí z mých znalostí a vědomostí a také ze současného stavu popisovaných zařízení. Protože vývoj počítačů jde velmi rychle vpřed a roste i počet nejrůznějších aplikací, zpřístupněných nevidomému uživateli, mohou se některé skutečnosti, jenž jsem zde uvedl, změnit. V současné době se např. začínají objevovat programy, které umožňují přepis not do Braillova písma. Tento software je však zatím ve vývoji.</w:t>
      </w:r>
    </w:p>
    <w:p>
      <w:pPr>
        <w:pStyle w:val="Normal"/>
        <w:rPr/>
      </w:pPr>
      <w:r>
        <w:rPr/>
        <w:t>Mým cílem bylo usnadnit nevidomým hudebníkům, kteří by chtěli používat počítač jako pomocníka při své práci, orientaci ve světě výpočetní techniky a elektronických hudebních nástrojů.</w:t>
      </w:r>
    </w:p>
    <w:p>
      <w:pPr>
        <w:pStyle w:val="Heading1"/>
        <w:ind w:hanging="0"/>
        <w:rPr/>
      </w:pPr>
      <w:r>
        <w:rPr/>
        <w:t>Příloha</w:t>
      </w:r>
      <w:r>
        <w:br w:type="page"/>
      </w:r>
    </w:p>
    <w:p>
      <w:pPr>
        <w:pStyle w:val="Normal"/>
        <w:numPr>
          <w:ilvl w:val="0"/>
          <w:numId w:val="0"/>
        </w:numPr>
        <w:spacing w:before="0" w:after="520"/>
        <w:ind w:hanging="0"/>
        <w:jc w:val="center"/>
        <w:rPr>
          <w:b/>
          <w:b/>
          <w:bCs/>
          <w:kern w:val="2"/>
          <w:sz w:val="32"/>
          <w:szCs w:val="32"/>
          <w:u w:val="single"/>
        </w:rPr>
      </w:pPr>
      <w:r>
        <w:rPr>
          <w:b/>
          <w:bCs/>
          <w:kern w:val="2"/>
          <w:sz w:val="32"/>
          <w:szCs w:val="32"/>
          <w:u w:val="single"/>
        </w:rPr>
      </w:r>
      <w:r>
        <w:br w:type="page"/>
      </w:r>
    </w:p>
    <w:p>
      <w:pPr>
        <w:pStyle w:val="Normal"/>
        <w:numPr>
          <w:ilvl w:val="0"/>
          <w:numId w:val="0"/>
        </w:numPr>
        <w:spacing w:before="0" w:after="520"/>
        <w:ind w:hanging="0"/>
        <w:jc w:val="center"/>
        <w:rPr>
          <w:b/>
          <w:b/>
          <w:bCs/>
          <w:kern w:val="2"/>
          <w:sz w:val="32"/>
          <w:szCs w:val="32"/>
          <w:u w:val="single"/>
        </w:rPr>
      </w:pPr>
      <w:r>
        <w:rPr>
          <w:b/>
          <w:bCs/>
          <w:kern w:val="2"/>
          <w:sz w:val="32"/>
          <w:szCs w:val="32"/>
          <w:u w:val="single"/>
        </w:rPr>
      </w:r>
      <w:r>
        <w:br w:type="page"/>
      </w:r>
    </w:p>
    <w:p>
      <w:pPr>
        <w:pStyle w:val="Normal"/>
        <w:numPr>
          <w:ilvl w:val="0"/>
          <w:numId w:val="0"/>
        </w:numPr>
        <w:spacing w:before="0" w:after="520"/>
        <w:ind w:hanging="0"/>
        <w:jc w:val="center"/>
        <w:rPr>
          <w:b/>
          <w:b/>
          <w:bCs/>
          <w:kern w:val="2"/>
          <w:sz w:val="32"/>
          <w:szCs w:val="32"/>
          <w:u w:val="single"/>
        </w:rPr>
      </w:pPr>
      <w:r>
        <w:rPr>
          <w:b/>
          <w:bCs/>
          <w:kern w:val="2"/>
          <w:sz w:val="32"/>
          <w:szCs w:val="32"/>
          <w:u w:val="single"/>
        </w:rPr>
      </w:r>
      <w:r>
        <w:br w:type="page"/>
      </w:r>
    </w:p>
    <w:p>
      <w:pPr>
        <w:pStyle w:val="Normal"/>
        <w:numPr>
          <w:ilvl w:val="0"/>
          <w:numId w:val="0"/>
        </w:numPr>
        <w:spacing w:before="0" w:after="520"/>
        <w:ind w:hanging="0"/>
        <w:jc w:val="center"/>
        <w:rPr>
          <w:b/>
          <w:b/>
          <w:bCs/>
          <w:kern w:val="2"/>
          <w:sz w:val="32"/>
          <w:szCs w:val="32"/>
          <w:u w:val="single"/>
        </w:rPr>
      </w:pPr>
      <w:r>
        <w:rPr>
          <w:b/>
          <w:bCs/>
          <w:kern w:val="2"/>
          <w:sz w:val="32"/>
          <w:szCs w:val="32"/>
          <w:u w:val="single"/>
        </w:rPr>
      </w:r>
      <w:r>
        <w:br w:type="page"/>
      </w:r>
    </w:p>
    <w:p>
      <w:pPr>
        <w:pStyle w:val="Normal"/>
        <w:numPr>
          <w:ilvl w:val="0"/>
          <w:numId w:val="0"/>
        </w:numPr>
        <w:spacing w:before="0" w:after="520"/>
        <w:ind w:hanging="0"/>
        <w:jc w:val="center"/>
        <w:rPr>
          <w:b/>
          <w:b/>
          <w:bCs/>
          <w:kern w:val="2"/>
          <w:sz w:val="32"/>
          <w:szCs w:val="32"/>
          <w:u w:val="single"/>
        </w:rPr>
      </w:pPr>
      <w:r>
        <w:rPr>
          <w:b/>
          <w:bCs/>
          <w:kern w:val="2"/>
          <w:sz w:val="32"/>
          <w:szCs w:val="32"/>
          <w:u w:val="single"/>
        </w:rPr>
      </w:r>
      <w:r>
        <w:br w:type="page"/>
      </w:r>
    </w:p>
    <w:p>
      <w:pPr>
        <w:pStyle w:val="Normal"/>
        <w:numPr>
          <w:ilvl w:val="0"/>
          <w:numId w:val="0"/>
        </w:numPr>
        <w:spacing w:before="0" w:after="520"/>
        <w:ind w:hanging="0"/>
        <w:jc w:val="center"/>
        <w:rPr>
          <w:b/>
          <w:b/>
          <w:bCs/>
          <w:kern w:val="2"/>
          <w:sz w:val="32"/>
          <w:szCs w:val="32"/>
          <w:u w:val="single"/>
        </w:rPr>
      </w:pPr>
      <w:r>
        <w:rPr>
          <w:b/>
          <w:bCs/>
          <w:kern w:val="2"/>
          <w:sz w:val="32"/>
          <w:szCs w:val="32"/>
          <w:u w:val="single"/>
        </w:rPr>
      </w:r>
      <w:r>
        <w:br w:type="page"/>
      </w:r>
    </w:p>
    <w:p>
      <w:pPr>
        <w:pStyle w:val="Normal"/>
        <w:numPr>
          <w:ilvl w:val="0"/>
          <w:numId w:val="0"/>
        </w:numPr>
        <w:spacing w:before="0" w:after="520"/>
        <w:ind w:hanging="0"/>
        <w:jc w:val="center"/>
        <w:rPr>
          <w:b/>
          <w:b/>
          <w:bCs/>
          <w:kern w:val="2"/>
          <w:sz w:val="32"/>
          <w:szCs w:val="32"/>
          <w:u w:val="single"/>
        </w:rPr>
      </w:pPr>
      <w:r>
        <w:rPr>
          <w:b/>
          <w:bCs/>
          <w:kern w:val="2"/>
          <w:sz w:val="32"/>
          <w:szCs w:val="32"/>
          <w:u w:val="single"/>
        </w:rPr>
      </w:r>
      <w:r>
        <w:br w:type="page"/>
      </w:r>
    </w:p>
    <w:p>
      <w:pPr>
        <w:pStyle w:val="Normal"/>
        <w:numPr>
          <w:ilvl w:val="0"/>
          <w:numId w:val="0"/>
        </w:numPr>
        <w:spacing w:before="0" w:after="520"/>
        <w:ind w:hanging="0"/>
        <w:jc w:val="center"/>
        <w:rPr>
          <w:b/>
          <w:b/>
          <w:bCs/>
          <w:kern w:val="2"/>
          <w:sz w:val="32"/>
          <w:szCs w:val="32"/>
          <w:u w:val="single"/>
        </w:rPr>
      </w:pPr>
      <w:r>
        <w:rPr>
          <w:b/>
          <w:bCs/>
          <w:kern w:val="2"/>
          <w:sz w:val="32"/>
          <w:szCs w:val="32"/>
          <w:u w:val="single"/>
        </w:rPr>
      </w:r>
      <w:r>
        <w:br w:type="page"/>
      </w:r>
    </w:p>
    <w:p>
      <w:pPr>
        <w:pStyle w:val="Normal"/>
        <w:numPr>
          <w:ilvl w:val="0"/>
          <w:numId w:val="0"/>
        </w:numPr>
        <w:spacing w:before="0" w:after="520"/>
        <w:ind w:hanging="0"/>
        <w:jc w:val="center"/>
        <w:rPr>
          <w:b/>
          <w:b/>
          <w:bCs/>
          <w:kern w:val="2"/>
          <w:sz w:val="32"/>
          <w:szCs w:val="32"/>
          <w:u w:val="single"/>
        </w:rPr>
      </w:pPr>
      <w:r>
        <w:rPr>
          <w:b/>
          <w:bCs/>
          <w:kern w:val="2"/>
          <w:sz w:val="32"/>
          <w:szCs w:val="32"/>
          <w:u w:val="single"/>
        </w:rPr>
      </w:r>
      <w:r>
        <w:br w:type="page"/>
      </w:r>
    </w:p>
    <w:p>
      <w:pPr>
        <w:pStyle w:val="Normal"/>
        <w:spacing w:before="0" w:after="520"/>
        <w:ind w:hanging="0"/>
        <w:jc w:val="center"/>
        <w:rPr>
          <w:b/>
          <w:b/>
          <w:bCs/>
          <w:kern w:val="2"/>
          <w:sz w:val="32"/>
          <w:szCs w:val="32"/>
          <w:u w:val="single"/>
        </w:rPr>
      </w:pPr>
      <w:r>
        <w:rPr>
          <w:b/>
          <w:bCs/>
          <w:kern w:val="2"/>
          <w:sz w:val="32"/>
          <w:szCs w:val="32"/>
          <w:u w:val="single"/>
        </w:rPr>
        <w:t>Seznam příloh</w:t>
      </w:r>
    </w:p>
    <w:p>
      <w:pPr>
        <w:pStyle w:val="Heading3"/>
        <w:spacing w:before="0" w:after="120"/>
        <w:ind w:hanging="0"/>
        <w:rPr/>
      </w:pPr>
      <w:r>
        <w:rPr/>
        <w:t>Zvukové ukázky na str. A:</w:t>
      </w:r>
    </w:p>
    <w:p>
      <w:pPr>
        <w:pStyle w:val="Normal"/>
        <w:ind w:left="454" w:hanging="454"/>
        <w:rPr/>
      </w:pPr>
      <w:r>
        <w:rPr/>
        <w:t>1. záznam dat z počítače Atari 800 XL (část hry JOUST, uložené systémem TURBO 2000) - 36 vteřin</w:t>
      </w:r>
    </w:p>
    <w:p>
      <w:pPr>
        <w:pStyle w:val="Normal"/>
        <w:ind w:left="454" w:hanging="454"/>
        <w:rPr/>
      </w:pPr>
      <w:r>
        <w:rPr/>
        <w:t>2. hudba z počítače Atari 800 XL (hra War Hawk) - 1 minuta 30 vteřin</w:t>
      </w:r>
    </w:p>
    <w:p>
      <w:pPr>
        <w:pStyle w:val="Normal"/>
        <w:ind w:left="454" w:hanging="454"/>
        <w:rPr/>
      </w:pPr>
      <w:r>
        <w:rPr/>
        <w:t>3. stupnice C-dur, naprogramovaná v jazyku basic na počítači Atari 800 XL - 3 vteřiny</w:t>
      </w:r>
    </w:p>
    <w:p>
      <w:pPr>
        <w:pStyle w:val="Normal"/>
        <w:ind w:left="454" w:hanging="454"/>
        <w:rPr/>
      </w:pPr>
      <w:r>
        <w:rPr/>
        <w:t>4. hudba z počítače Sinclair ZX Spectrum - jednohlas (hra Ninja master) - 45 vteřin</w:t>
      </w:r>
    </w:p>
    <w:p>
      <w:pPr>
        <w:pStyle w:val="Normal"/>
        <w:ind w:left="454" w:hanging="454"/>
        <w:rPr/>
      </w:pPr>
      <w:r>
        <w:rPr/>
        <w:t>5. hudba z počítače Sinclair ZX Spectrum - simulace vícehlasu (hra Driller) - 1 minuta 19 vteřin</w:t>
      </w:r>
    </w:p>
    <w:p>
      <w:pPr>
        <w:pStyle w:val="Normal"/>
        <w:ind w:left="454" w:hanging="454"/>
        <w:rPr/>
      </w:pPr>
      <w:r>
        <w:rPr/>
        <w:t>6. hudba z počítače Sinclair ZX Spectrum - rozšířený zvukový chip (hra squash) - 1 minuta 6 vteřin</w:t>
      </w:r>
    </w:p>
    <w:p>
      <w:pPr>
        <w:pStyle w:val="Normal"/>
        <w:ind w:left="454" w:hanging="454"/>
        <w:rPr/>
      </w:pPr>
      <w:r>
        <w:rPr/>
        <w:t>7. hudba z počítače Commodore C64 (hra Commando) - 2 minuty</w:t>
      </w:r>
    </w:p>
    <w:p>
      <w:pPr>
        <w:pStyle w:val="Normal"/>
        <w:ind w:left="454" w:hanging="454"/>
        <w:rPr/>
      </w:pPr>
      <w:r>
        <w:rPr/>
        <w:t>8. hlas počítače Eureka A4 (říká: "Ahoj, jmenuji se Eureka A4 a jsem počítač pro nevidomé.") - 8 vteřin</w:t>
      </w:r>
    </w:p>
    <w:p>
      <w:pPr>
        <w:pStyle w:val="Normal"/>
        <w:ind w:left="454" w:hanging="454"/>
        <w:rPr/>
      </w:pPr>
      <w:r>
        <w:rPr/>
        <w:t>9. hudba z počítače Eureka A4 (Master disk - soubor Bach.mel) - 1 minuta 5 vteřin</w:t>
      </w:r>
    </w:p>
    <w:p>
      <w:pPr>
        <w:pStyle w:val="Normal"/>
        <w:ind w:left="454" w:hanging="454"/>
        <w:rPr/>
      </w:pPr>
      <w:r>
        <w:rPr/>
        <w:t>10. hudba z počítače Atari ST - tříhlas (hra E. T.) - 57 vteřin</w:t>
      </w:r>
    </w:p>
    <w:p>
      <w:pPr>
        <w:pStyle w:val="Normal"/>
        <w:ind w:left="454" w:hanging="454"/>
        <w:rPr/>
      </w:pPr>
      <w:r>
        <w:rPr/>
        <w:t>11. hudba z počítače Atari ST - použity digitalizované vzorky nástrojů a simulace vícehlasu (hra Tennis cup) - 1 minuta 26 vteřin</w:t>
      </w:r>
    </w:p>
    <w:p>
      <w:pPr>
        <w:pStyle w:val="Normal"/>
        <w:ind w:left="454" w:hanging="454"/>
        <w:rPr/>
      </w:pPr>
      <w:r>
        <w:rPr/>
        <w:t>12. hudba z počítače Commodore Amiga 500 (hra Double Dragon 3) - 4 minuty</w:t>
      </w:r>
    </w:p>
    <w:p>
      <w:pPr>
        <w:pStyle w:val="Normal"/>
        <w:ind w:left="454" w:hanging="454"/>
        <w:rPr/>
      </w:pPr>
      <w:r>
        <w:rPr/>
        <w:t>13. čtyřhlasá kadence v tónině C-dur, vytvořená na počítači Commodore Amiga 500 v programu OctaMed - 2 vteřiny</w:t>
      </w:r>
    </w:p>
    <w:p>
      <w:pPr>
        <w:pStyle w:val="Normal"/>
        <w:ind w:left="454" w:hanging="454"/>
        <w:rPr/>
      </w:pPr>
      <w:r>
        <w:rPr/>
        <w:t>14. hudba z počítače IBM PC - vnitřní zvukový chip (program Turbo star plus - Angličtina) - 32 vteřiny</w:t>
      </w:r>
    </w:p>
    <w:p>
      <w:pPr>
        <w:pStyle w:val="Normal"/>
        <w:ind w:left="454" w:hanging="454"/>
        <w:rPr/>
      </w:pPr>
      <w:r>
        <w:rPr/>
        <w:t>15. hudba z počítače IBM PC - zvuková karta Sound blaster pro, FM syntéza (soubor Symphony.mid) - 2 minuty 12 vteřin</w:t>
      </w:r>
    </w:p>
    <w:p>
      <w:pPr>
        <w:pStyle w:val="Normal"/>
        <w:ind w:left="454" w:hanging="454"/>
        <w:rPr/>
      </w:pPr>
      <w:r>
        <w:rPr/>
        <w:t>16. hudba z počítače IBM PC - zvuková karta Sound blaster Awe32, Wave table (soubor Symphony.mid) - 2 minuty 12 vteřin</w:t>
      </w:r>
    </w:p>
    <w:p>
      <w:pPr>
        <w:pStyle w:val="Normal"/>
        <w:ind w:left="454" w:hanging="454"/>
        <w:rPr/>
      </w:pPr>
      <w:r>
        <w:rPr/>
        <w:t>17. hlasový výstup KUK (říká: "Nazdar, já jsem hlasový výstup KUK a pracuji pod systémem DOS.") - 6 vteřin</w:t>
      </w:r>
    </w:p>
    <w:p>
      <w:pPr>
        <w:pStyle w:val="Normal"/>
        <w:ind w:left="454" w:hanging="454"/>
        <w:rPr/>
      </w:pPr>
      <w:r>
        <w:rPr/>
        <w:t>18. hlasový výstup pod systémem MS-Windows (říká: "Dobrý den, já jsem hlasový výstup pod systémem Windows.") - 4 vteřiny</w:t>
      </w:r>
    </w:p>
    <w:p>
      <w:pPr>
        <w:pStyle w:val="Normal"/>
        <w:ind w:left="454" w:hanging="454"/>
        <w:rPr/>
      </w:pPr>
      <w:r>
        <w:rPr/>
        <w:t>19. hudba vytvořená v programu Scream tracker (soubor CHI-MAI.S3M) - 2 minuty 3 vteřiny</w:t>
      </w:r>
    </w:p>
    <w:p>
      <w:pPr>
        <w:pStyle w:val="Normal"/>
        <w:ind w:left="454" w:hanging="454"/>
        <w:rPr/>
      </w:pPr>
      <w:r>
        <w:rPr/>
        <w:t>20. skladba vytvořená programem Kanon Komputist - 2 minuty 3 vteřiny</w:t>
      </w:r>
    </w:p>
    <w:p>
      <w:pPr>
        <w:pStyle w:val="Heading3"/>
        <w:spacing w:before="240" w:after="120"/>
        <w:ind w:hanging="0"/>
        <w:rPr/>
      </w:pPr>
      <w:r>
        <w:rPr/>
        <w:t>Zvukové ukázky na str. B:</w:t>
      </w:r>
    </w:p>
    <w:p>
      <w:pPr>
        <w:pStyle w:val="Normal"/>
        <w:ind w:left="454" w:hanging="454"/>
        <w:rPr/>
      </w:pPr>
      <w:r>
        <w:rPr/>
        <w:t>21. skladba, vytvořená na klávesách Yamaha PSR-SQ16 (píseň Who come with me) - 3 minuty 48 vteřin</w:t>
      </w:r>
    </w:p>
    <w:p>
      <w:pPr>
        <w:pStyle w:val="Heading3"/>
        <w:ind w:hanging="0"/>
        <w:rPr/>
      </w:pPr>
      <w:r>
        <w:rPr/>
        <w:t>Obrazová příloha</w:t>
      </w:r>
    </w:p>
    <w:p>
      <w:pPr>
        <w:pStyle w:val="Normal"/>
        <w:ind w:hanging="0"/>
        <w:rPr/>
      </w:pPr>
      <w:r>
        <w:rPr/>
        <w:t>Obr. 1: Základní sestava počítače IBM PC</w:t>
      </w:r>
    </w:p>
    <w:p>
      <w:pPr>
        <w:pStyle w:val="Normal"/>
        <w:ind w:hanging="0"/>
        <w:rPr/>
      </w:pPr>
      <w:r>
        <w:rPr/>
        <w:t>Obr. 2: Notebook</w:t>
      </w:r>
    </w:p>
    <w:p>
      <w:pPr>
        <w:pStyle w:val="Normal"/>
        <w:ind w:hanging="0"/>
        <w:rPr/>
      </w:pPr>
      <w:r>
        <w:rPr/>
        <w:t>Obr. 3: Atari 800 XL</w:t>
      </w:r>
    </w:p>
    <w:p>
      <w:pPr>
        <w:pStyle w:val="Normal"/>
        <w:ind w:hanging="0"/>
        <w:rPr/>
      </w:pPr>
      <w:r>
        <w:rPr/>
        <w:t>Obr. 4: Atari 800 XE</w:t>
      </w:r>
    </w:p>
    <w:p>
      <w:pPr>
        <w:pStyle w:val="Normal"/>
        <w:ind w:hanging="0"/>
        <w:rPr/>
      </w:pPr>
      <w:r>
        <w:rPr/>
        <w:t>Obr. 5: Didaktik Gama</w:t>
      </w:r>
    </w:p>
    <w:p>
      <w:pPr>
        <w:pStyle w:val="Normal"/>
        <w:ind w:hanging="0"/>
        <w:rPr/>
      </w:pPr>
      <w:r>
        <w:rPr/>
        <w:t>Obr. 6: Commodore C64</w:t>
      </w:r>
    </w:p>
    <w:p>
      <w:pPr>
        <w:pStyle w:val="Normal"/>
        <w:ind w:hanging="0"/>
        <w:rPr/>
      </w:pPr>
      <w:r>
        <w:rPr/>
        <w:t>Obr. 7: Eureka A4</w:t>
      </w:r>
    </w:p>
    <w:p>
      <w:pPr>
        <w:pStyle w:val="Normal"/>
        <w:ind w:hanging="0"/>
        <w:rPr/>
      </w:pPr>
      <w:r>
        <w:rPr/>
        <w:t>Obr. 8: Tisk not z Eureky A4</w:t>
      </w:r>
    </w:p>
    <w:p>
      <w:pPr>
        <w:pStyle w:val="Normal"/>
        <w:ind w:hanging="0"/>
        <w:rPr/>
      </w:pPr>
      <w:r>
        <w:rPr/>
        <w:t>Obr. 9: Myš a joystick</w:t>
      </w:r>
    </w:p>
    <w:p>
      <w:pPr>
        <w:pStyle w:val="Normal"/>
        <w:ind w:hanging="0"/>
        <w:rPr/>
      </w:pPr>
      <w:r>
        <w:rPr/>
        <w:t>Obr. 10: Commodore Amiga 500</w:t>
      </w:r>
    </w:p>
    <w:p>
      <w:pPr>
        <w:pStyle w:val="Normal"/>
        <w:ind w:hanging="0"/>
        <w:rPr/>
      </w:pPr>
      <w:r>
        <w:rPr/>
        <w:t>Obr. 11: Braillský řádek</w:t>
      </w:r>
    </w:p>
    <w:p>
      <w:pPr>
        <w:pStyle w:val="Normal"/>
        <w:ind w:hanging="0"/>
        <w:rPr/>
      </w:pPr>
      <w:r>
        <w:rPr/>
        <w:t>Obr. 12: Scanner</w:t>
      </w:r>
    </w:p>
    <w:p>
      <w:pPr>
        <w:pStyle w:val="Normal"/>
        <w:ind w:hanging="0"/>
        <w:rPr/>
      </w:pPr>
      <w:r>
        <w:rPr/>
        <w:t>Obr. 13: Kanon Komputist - kopie obrazovky</w:t>
      </w:r>
    </w:p>
    <w:p>
      <w:pPr>
        <w:pStyle w:val="Normal"/>
        <w:ind w:hanging="0"/>
        <w:rPr/>
      </w:pPr>
      <w:r>
        <w:rPr/>
        <w:t>Obr. 14: Casio MT 250</w:t>
      </w:r>
    </w:p>
    <w:p>
      <w:pPr>
        <w:pStyle w:val="Normal"/>
        <w:ind w:hanging="0"/>
        <w:rPr/>
      </w:pPr>
      <w:r>
        <w:rPr/>
        <w:t>Obr. 15: Yamaha PSR-SQ16</w:t>
      </w:r>
    </w:p>
    <w:p>
      <w:pPr>
        <w:pStyle w:val="Normal"/>
        <w:ind w:hanging="0"/>
        <w:rPr/>
      </w:pPr>
      <w:r>
        <w:rPr/>
        <w:t>Obr. 16: Modem</w:t>
      </w:r>
      <w:r>
        <w:br w:type="page"/>
      </w:r>
    </w:p>
    <w:p>
      <w:pPr>
        <w:pStyle w:val="Normal"/>
        <w:spacing w:before="0" w:after="520"/>
        <w:ind w:hanging="0"/>
        <w:jc w:val="center"/>
        <w:rPr>
          <w:b/>
          <w:b/>
          <w:bCs/>
          <w:kern w:val="2"/>
          <w:sz w:val="32"/>
          <w:szCs w:val="32"/>
          <w:u w:val="single"/>
        </w:rPr>
      </w:pPr>
      <w:r>
        <w:rPr>
          <w:b/>
          <w:bCs/>
          <w:kern w:val="2"/>
          <w:sz w:val="32"/>
          <w:szCs w:val="32"/>
          <w:u w:val="single"/>
        </w:rPr>
        <w:t>Seznam použité literatury</w:t>
      </w:r>
    </w:p>
    <w:p>
      <w:pPr>
        <w:pStyle w:val="Normal"/>
        <w:ind w:left="284" w:hanging="284"/>
        <w:rPr/>
      </w:pPr>
      <w:r>
        <w:rPr/>
        <w:t>Daniel Forró: MIDI a komunikace v hudbě, Grada, Praha 1993, dotisk 1995</w:t>
      </w:r>
    </w:p>
    <w:p>
      <w:pPr>
        <w:pStyle w:val="Normal"/>
        <w:ind w:left="284" w:hanging="284"/>
        <w:rPr/>
      </w:pPr>
      <w:r>
        <w:rPr/>
        <w:t>Daniel Forró: Počítače a hudba, Grada, Praha 1994</w:t>
      </w:r>
    </w:p>
    <w:p>
      <w:pPr>
        <w:pStyle w:val="Normal"/>
        <w:ind w:left="284" w:hanging="284"/>
        <w:rPr/>
      </w:pPr>
      <w:r>
        <w:rPr/>
        <w:t>Jiří Nečas: Osobní počítače a jejich vývoj, Grada, Praha 1995</w:t>
      </w:r>
    </w:p>
    <w:p>
      <w:pPr>
        <w:pStyle w:val="Normal"/>
        <w:ind w:left="284" w:hanging="284"/>
        <w:rPr/>
      </w:pPr>
      <w:r>
        <w:rPr/>
        <w:t>Petr Koubský: Počítače pro každého, Grada, Praha 1994</w:t>
      </w:r>
    </w:p>
    <w:p>
      <w:pPr>
        <w:pStyle w:val="Normal"/>
        <w:ind w:left="284" w:hanging="284"/>
        <w:rPr/>
      </w:pPr>
      <w:r>
        <w:rPr/>
        <w:t>Petr Mandlík: Za tajemstvím počítače, Grada, Praha 1993</w:t>
      </w:r>
    </w:p>
    <w:p>
      <w:pPr>
        <w:pStyle w:val="Normal"/>
        <w:ind w:left="284" w:hanging="284"/>
        <w:rPr/>
      </w:pPr>
      <w:r>
        <w:rPr/>
        <w:t>Anatol d'Hardancourt: Poznej svůj počítač, Grada, Praha 1995, překlad Jiří Cibulka</w:t>
      </w:r>
    </w:p>
    <w:p>
      <w:pPr>
        <w:pStyle w:val="Normal"/>
        <w:ind w:left="284" w:hanging="284"/>
        <w:rPr/>
      </w:pPr>
      <w:r>
        <w:rPr/>
        <w:t>Ed Krol: Vše o Internetu, Science, Veletiny 1995, překlad Jana Viktorinová</w:t>
      </w:r>
    </w:p>
    <w:p>
      <w:pPr>
        <w:pStyle w:val="Normal"/>
        <w:ind w:left="284" w:hanging="284"/>
        <w:rPr/>
      </w:pPr>
      <w:r>
        <w:rPr/>
        <w:t>Bennett Falk: Průvodce světem Internetu, Computer Press, Praha 1995, překlad Mgr. David Krásenský</w:t>
      </w:r>
    </w:p>
    <w:p>
      <w:pPr>
        <w:pStyle w:val="Normal"/>
        <w:ind w:left="284" w:hanging="284"/>
        <w:rPr/>
      </w:pPr>
      <w:r>
        <w:rPr/>
        <w:t>Yamaha corporation: Yamaha PSR-SQ16, Yamaha corporation, Japonsko 1992, překlad Daniel Forró</w:t>
      </w:r>
      <w:r>
        <w:br w:type="page"/>
      </w:r>
    </w:p>
    <w:p>
      <w:pPr>
        <w:pStyle w:val="Normal"/>
        <w:spacing w:before="0" w:after="520"/>
        <w:ind w:hanging="0"/>
        <w:jc w:val="center"/>
        <w:rPr/>
      </w:pPr>
      <w:r>
        <w:rPr/>
        <w:t>Obsah</w:t>
      </w:r>
    </w:p>
    <w:sdt>
      <w:sdtPr>
        <w:docPartObj>
          <w:docPartGallery w:val="Table of Contents"/>
          <w:docPartUnique w:val="true"/>
        </w:docPartObj>
      </w:sdtPr>
      <w:sdtContent>
        <w:p>
          <w:pPr>
            <w:pStyle w:val="Contents1"/>
            <w:spacing w:lineRule="auto" w:line="240" w:before="120" w:after="0"/>
            <w:ind w:hanging="0"/>
            <w:jc w:val="left"/>
            <w:rPr>
              <w:lang w:val="en-US"/>
            </w:rPr>
          </w:pPr>
          <w:r>
            <w:fldChar w:fldCharType="begin"/>
          </w:r>
          <w:r>
            <w:rPr>
              <w:lang w:val="en-US"/>
            </w:rPr>
            <w:instrText xml:space="preserve"> OBSAH \o "1-1" </w:instrText>
          </w:r>
          <w:r>
            <w:rPr>
              <w:lang w:val="en-US"/>
            </w:rPr>
            <w:fldChar w:fldCharType="separate"/>
          </w:r>
          <w:r>
            <w:rPr>
              <w:lang w:val="en-US"/>
            </w:rPr>
            <w:t>Úvod</w:t>
            <w:tab/>
          </w:r>
          <w:r>
            <w:fldChar w:fldCharType="begin"/>
          </w:r>
          <w:r>
            <w:rPr>
              <w:lang w:val="en-US"/>
            </w:rPr>
            <w:instrText xml:space="preserve"> TLAČPŘEJÍTNA _Toc420074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lektronika a hudba</w:t>
            <w:tab/>
          </w:r>
          <w:r>
            <w:fldChar w:fldCharType="begin"/>
          </w:r>
          <w:r>
            <w:rPr>
              <w:lang w:val="en-US"/>
            </w:rPr>
            <w:instrText xml:space="preserve"> TLAČPŘEJÍTNA _Toc420074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ývoj počítačové hudby</w:t>
            <w:tab/>
          </w:r>
          <w:r>
            <w:fldChar w:fldCharType="begin"/>
          </w:r>
          <w:r>
            <w:rPr>
              <w:lang w:val="en-US"/>
            </w:rPr>
            <w:instrText xml:space="preserve"> TLAČPŘEJÍTNA _Toc420074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smibitové počítače</w:t>
            <w:tab/>
          </w:r>
          <w:r>
            <w:fldChar w:fldCharType="begin"/>
          </w:r>
          <w:r>
            <w:rPr>
              <w:lang w:val="en-US"/>
            </w:rPr>
            <w:instrText xml:space="preserve"> TLAČPŘEJÍTNA _Toc420074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Šestnáctibitové počítače</w:t>
            <w:tab/>
          </w:r>
          <w:r>
            <w:fldChar w:fldCharType="begin"/>
          </w:r>
          <w:r>
            <w:rPr>
              <w:lang w:val="en-US"/>
            </w:rPr>
            <w:instrText xml:space="preserve"> TLAČPŘEJÍTNA _Toc4200748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BM PC</w:t>
            <w:tab/>
          </w:r>
          <w:r>
            <w:fldChar w:fldCharType="begin"/>
          </w:r>
          <w:r>
            <w:rPr>
              <w:lang w:val="en-US"/>
            </w:rPr>
            <w:instrText xml:space="preserve"> TLAČPŘEJÍTNA _Toc4200748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DI</w:t>
            <w:tab/>
          </w:r>
          <w:r>
            <w:fldChar w:fldCharType="begin"/>
          </w:r>
          <w:r>
            <w:rPr>
              <w:lang w:val="en-US"/>
            </w:rPr>
            <w:instrText xml:space="preserve"> TLAČPŘEJÍTNA _Toc4200748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Zvukové karty</w:t>
            <w:tab/>
          </w:r>
          <w:r>
            <w:fldChar w:fldCharType="begin"/>
          </w:r>
          <w:r>
            <w:rPr>
              <w:lang w:val="en-US"/>
            </w:rPr>
            <w:instrText xml:space="preserve"> TLAČPŘEJÍTNA _Toc420074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reader</w:t>
            <w:tab/>
          </w:r>
          <w:r>
            <w:fldChar w:fldCharType="begin"/>
          </w:r>
          <w:r>
            <w:rPr>
              <w:lang w:val="en-US"/>
            </w:rPr>
            <w:instrText xml:space="preserve"> TLAČPŘEJÍTNA _Toc420074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udební software pro PC</w:t>
            <w:tab/>
          </w:r>
          <w:r>
            <w:fldChar w:fldCharType="begin"/>
          </w:r>
          <w:r>
            <w:rPr>
              <w:lang w:val="en-US"/>
            </w:rPr>
            <w:instrText xml:space="preserve"> TLAČPŘEJÍTNA _Toc4200748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ntetizéry</w:t>
            <w:tab/>
          </w:r>
          <w:r>
            <w:fldChar w:fldCharType="begin"/>
          </w:r>
          <w:r>
            <w:rPr>
              <w:lang w:val="en-US"/>
            </w:rPr>
            <w:instrText xml:space="preserve"> TLAČPŘEJÍTNA _Toc4200748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ernet</w:t>
            <w:tab/>
          </w:r>
          <w:r>
            <w:fldChar w:fldCharType="begin"/>
          </w:r>
          <w:r>
            <w:rPr>
              <w:lang w:val="en-US"/>
            </w:rPr>
            <w:instrText xml:space="preserve"> TLAČPŘEJÍTNA _Toc420074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říloha</w:t>
            <w:tab/>
          </w:r>
          <w:r>
            <w:fldChar w:fldCharType="begin"/>
          </w:r>
          <w:r>
            <w:rPr>
              <w:lang w:val="en-US"/>
            </w:rPr>
            <w:instrText xml:space="preserve"> TLAČPŘEJÍTNA _Toc420074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0" w:after="600"/>
        <w:ind w:hanging="0"/>
        <w:jc w:val="left"/>
        <w:rPr>
          <w:b/>
          <w:b/>
          <w:bCs/>
          <w:sz w:val="32"/>
          <w:szCs w:val="32"/>
          <w:u w:val="single"/>
          <w:lang w:val="en-US"/>
        </w:rPr>
      </w:pPr>
      <w:r>
        <w:rPr>
          <w:b/>
          <w:bCs/>
          <w:sz w:val="32"/>
          <w:szCs w:val="32"/>
          <w:u w:val="single"/>
          <w:lang w:val="en-US"/>
        </w:rPr>
      </w:r>
    </w:p>
    <w:sectPr>
      <w:footerReference w:type="default" r:id="rId2"/>
      <w:footerReference w:type="first" r:id="rId3"/>
      <w:type w:val="nextPage"/>
      <w:pgSz w:w="11906" w:h="16838"/>
      <w:pgMar w:left="2268" w:right="1701" w:gutter="0" w:header="0" w:top="1701" w:footer="851"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CE">
    <w:charset w:val="ee"/>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39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3.95pt;mso-wrap-distance-left:0pt;mso-wrap-distance-right:0pt;mso-wrap-distance-top:0pt;mso-wrap-distance-bottom:0pt;margin-top:0.05pt;mso-position-vertical-relative:text;margin-left:18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CE" w:hAnsi="Times New Roman CE" w:eastAsia="Times New Roman CE" w:cs="Times New Roman CE"/>
      <w:color w:val="auto"/>
      <w:spacing w:val="10"/>
      <w:sz w:val="24"/>
      <w:szCs w:val="24"/>
      <w:lang w:val="cs-CZ" w:eastAsia="zh-CN" w:bidi="hi-IN"/>
    </w:rPr>
  </w:style>
  <w:style w:type="paragraph" w:styleId="Heading1">
    <w:name w:val="Heading 1"/>
    <w:basedOn w:val="Normal"/>
    <w:next w:val="Normal"/>
    <w:qFormat/>
    <w:pPr>
      <w:pageBreakBefore/>
      <w:numPr>
        <w:ilvl w:val="0"/>
        <w:numId w:val="1"/>
      </w:numPr>
      <w:spacing w:before="0" w:after="520"/>
      <w:ind w:hanging="0"/>
      <w:jc w:val="center"/>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520" w:after="120"/>
      <w:ind w:hanging="0"/>
      <w:outlineLvl w:val="1"/>
    </w:pPr>
    <w:rPr>
      <w:b/>
      <w:bCs/>
      <w:i/>
      <w:iCs/>
    </w:rPr>
  </w:style>
  <w:style w:type="paragraph" w:styleId="Heading3">
    <w:name w:val="Heading 3"/>
    <w:basedOn w:val="Heading2"/>
    <w:next w:val="Normal"/>
    <w:qFormat/>
    <w:pPr>
      <w:numPr>
        <w:ilvl w:val="2"/>
        <w:numId w:val="1"/>
      </w:numPr>
      <w:ind w:firstLine="284"/>
      <w:jc w:val="left"/>
      <w:outlineLvl w:val="2"/>
    </w:pPr>
    <w:rPr>
      <w:b w:val="false"/>
      <w:bCs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0" w:after="60"/>
      <w:ind w:hanging="0"/>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spacing w:before="0" w:after="60"/>
      <w:ind w:hanging="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0" w:after="60"/>
      <w:ind w:hanging="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0" w:after="60"/>
      <w:ind w:hanging="0"/>
      <w:outlineLvl w:val="8"/>
    </w:pPr>
    <w:rPr>
      <w:rFonts w:ascii="Arial CE" w:hAnsi="Arial CE" w:eastAsia="Arial CE" w:cs="Arial CE"/>
      <w:i/>
      <w:iCs/>
      <w:sz w:val="18"/>
      <w:szCs w:val="18"/>
    </w:rPr>
  </w:style>
  <w:style w:type="character" w:styleId="Standpsmoodst">
    <w:name w:val="Stand. písmo odst."/>
    <w:qFormat/>
    <w:rPr/>
  </w:style>
  <w:style w:type="character" w:styleId="FootnoteCharacters">
    <w:name w:val="Footnote Characters"/>
    <w:basedOn w:val="Standpsmoodst"/>
    <w:qFormat/>
    <w:rPr>
      <w:vertAlign w:val="superscrip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avelk">
    <w:name w:val="Odrážka velká"/>
    <w:basedOn w:val="Normal"/>
    <w:qFormat/>
    <w:pPr>
      <w:numPr>
        <w:ilvl w:val="0"/>
        <w:numId w:val="2"/>
      </w:numPr>
      <w:spacing w:before="0" w:after="0"/>
      <w:ind w:left="284" w:hanging="284"/>
    </w:pPr>
    <w:rPr/>
  </w:style>
  <w:style w:type="paragraph" w:styleId="Odrkamal">
    <w:name w:val="Odrážka malá"/>
    <w:basedOn w:val="Normal"/>
    <w:qFormat/>
    <w:pPr>
      <w:numPr>
        <w:ilvl w:val="0"/>
        <w:numId w:val="3"/>
      </w:numPr>
      <w:spacing w:before="0" w:after="0"/>
      <w:ind w:hanging="0"/>
    </w:pPr>
    <w:rPr/>
  </w:style>
  <w:style w:type="paragraph" w:styleId="Footnote">
    <w:name w:val="Footnote Text"/>
    <w:basedOn w:val="Normal"/>
    <w:pPr>
      <w:spacing w:before="0" w:after="0"/>
      <w:ind w:hanging="0"/>
    </w:pPr>
    <w:rPr>
      <w:sz w:val="20"/>
      <w:szCs w:val="20"/>
    </w:rPr>
  </w:style>
  <w:style w:type="paragraph" w:styleId="Titulek">
    <w:name w:val="Titulek"/>
    <w:basedOn w:val="Normal"/>
    <w:next w:val="Normal"/>
    <w:qFormat/>
    <w:pPr>
      <w:spacing w:lineRule="auto" w:line="240" w:before="0" w:after="120"/>
      <w:ind w:hanging="0"/>
      <w:jc w:val="center"/>
    </w:pPr>
    <w:rPr>
      <w:i/>
      <w:iCs/>
      <w:color w:val="C0C0C0"/>
      <w:sz w:val="20"/>
      <w:szCs w:val="20"/>
    </w:rPr>
  </w:style>
  <w:style w:type="paragraph" w:styleId="Contents1">
    <w:name w:val="TOC 1"/>
    <w:basedOn w:val="Normal"/>
    <w:next w:val="Normal"/>
    <w:pPr>
      <w:tabs>
        <w:tab w:val="clear" w:pos="708"/>
        <w:tab w:val="right" w:pos="7938" w:leader="dot"/>
      </w:tabs>
      <w:spacing w:lineRule="auto" w:line="240" w:before="120" w:after="0"/>
      <w:ind w:hanging="0"/>
      <w:jc w:val="left"/>
    </w:pPr>
    <w:rPr/>
  </w:style>
  <w:style w:type="paragraph" w:styleId="Contents2">
    <w:name w:val="TOC 2"/>
    <w:basedOn w:val="Normal"/>
    <w:next w:val="Normal"/>
    <w:pPr>
      <w:tabs>
        <w:tab w:val="clear" w:pos="708"/>
        <w:tab w:val="right" w:pos="7938" w:leader="dot"/>
      </w:tabs>
      <w:spacing w:lineRule="auto" w:line="240"/>
      <w:jc w:val="left"/>
    </w:pPr>
    <w:rPr>
      <w:smallCaps/>
    </w:rPr>
  </w:style>
  <w:style w:type="paragraph" w:styleId="Contents3">
    <w:name w:val="TOC 3"/>
    <w:basedOn w:val="Normal"/>
    <w:next w:val="Normal"/>
    <w:pPr>
      <w:tabs>
        <w:tab w:val="clear" w:pos="708"/>
        <w:tab w:val="right" w:pos="7938" w:leader="dot"/>
      </w:tabs>
      <w:spacing w:lineRule="auto" w:line="240"/>
      <w:ind w:left="238" w:firstLine="284"/>
      <w:jc w:val="left"/>
    </w:pPr>
    <w:rPr/>
  </w:style>
  <w:style w:type="paragraph" w:styleId="Tabulka">
    <w:name w:val="Tabulka"/>
    <w:basedOn w:val="Normal"/>
    <w:qFormat/>
    <w:pPr>
      <w:spacing w:lineRule="auto" w:line="240" w:before="0" w:after="0"/>
      <w:ind w:hanging="0"/>
    </w:pPr>
    <w:rPr/>
  </w:style>
  <w:style w:type="paragraph" w:styleId="Contents4">
    <w:name w:val="TOC 4"/>
    <w:basedOn w:val="Normal"/>
    <w:next w:val="Normal"/>
    <w:pPr>
      <w:tabs>
        <w:tab w:val="clear" w:pos="708"/>
        <w:tab w:val="right" w:pos="7938" w:leader="dot"/>
      </w:tabs>
      <w:spacing w:lineRule="auto" w:line="240"/>
      <w:ind w:left="482" w:firstLine="284"/>
      <w:jc w:val="left"/>
    </w:pPr>
    <w:rPr/>
  </w:style>
  <w:style w:type="paragraph" w:styleId="Contents5">
    <w:name w:val="TOC 5"/>
    <w:basedOn w:val="Normal"/>
    <w:next w:val="Normal"/>
    <w:pPr>
      <w:tabs>
        <w:tab w:val="clear" w:pos="708"/>
        <w:tab w:val="right" w:pos="7938" w:leader="dot"/>
      </w:tabs>
      <w:ind w:left="960" w:firstLine="284"/>
    </w:pPr>
    <w:rPr/>
  </w:style>
  <w:style w:type="paragraph" w:styleId="Contents6">
    <w:name w:val="TOC 6"/>
    <w:basedOn w:val="Normal"/>
    <w:next w:val="Normal"/>
    <w:pPr>
      <w:tabs>
        <w:tab w:val="clear" w:pos="708"/>
        <w:tab w:val="right" w:pos="7938" w:leader="dot"/>
      </w:tabs>
      <w:ind w:left="1200" w:firstLine="284"/>
    </w:pPr>
    <w:rPr/>
  </w:style>
  <w:style w:type="paragraph" w:styleId="Contents7">
    <w:name w:val="TOC 7"/>
    <w:basedOn w:val="Normal"/>
    <w:next w:val="Normal"/>
    <w:pPr>
      <w:tabs>
        <w:tab w:val="clear" w:pos="708"/>
        <w:tab w:val="right" w:pos="7938" w:leader="dot"/>
      </w:tabs>
      <w:ind w:left="1440" w:firstLine="284"/>
    </w:pPr>
    <w:rPr/>
  </w:style>
  <w:style w:type="paragraph" w:styleId="Contents8">
    <w:name w:val="TOC 8"/>
    <w:basedOn w:val="Normal"/>
    <w:next w:val="Normal"/>
    <w:pPr>
      <w:tabs>
        <w:tab w:val="clear" w:pos="708"/>
        <w:tab w:val="right" w:pos="7938" w:leader="dot"/>
      </w:tabs>
      <w:ind w:left="1680" w:firstLine="284"/>
    </w:pPr>
    <w:rPr/>
  </w:style>
  <w:style w:type="paragraph" w:styleId="Contents9">
    <w:name w:val="TOC 9"/>
    <w:basedOn w:val="Normal"/>
    <w:next w:val="Normal"/>
    <w:pPr>
      <w:tabs>
        <w:tab w:val="clear" w:pos="708"/>
        <w:tab w:val="right" w:pos="7938" w:leader="dot"/>
      </w:tabs>
      <w:ind w:left="192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9:24:00Z</dcterms:created>
  <dc:creator>Marek Susčík</dc:creator>
  <dc:description/>
  <dc:language>en-US</dc:language>
  <cp:lastModifiedBy>Svatoslav Ondra</cp:lastModifiedBy>
  <cp:lastPrinted>1998-05-10T21:51:00Z</cp:lastPrinted>
  <dcterms:modified xsi:type="dcterms:W3CDTF">1998-05-17T19:30:00Z</dcterms:modified>
  <cp:revision>4</cp:revision>
  <dc:subject/>
  <dc:title>Diplomová práce</dc:title>
</cp:coreProperties>
</file>